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24.01.2012г.  по продаже и аренде земельных участков, расположенных на землях г. Новошахтинска, утвержденных распоряжениями комитета по управлению имуществом Администрации города Новошахтинска от  21.12.2011г. № 1203, были заключены  договоры купли-продажи и аренды на следующие земельные участ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асфальтового покрытия, расположенного по адресу: Ростовская обл., г. Новошахтинск, ул. Харьковская, 4-х, площадью 635 кв.м, кадастровый  номер 61:56:0120536:19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Рассадников Геннадий Павл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расположенного по адресу: Ростовская обл., г. Новошахтинск, ул. Городская, 1-а, площадью 92884 кв.м, кадастровый  номер 61:56:0120502:99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ЗАО «Корпорация «Глория Джинс».</w:t>
      </w:r>
    </w:p>
    <w:p>
      <w:pPr>
        <w:pStyle w:val="Normal"/>
        <w:numPr>
          <w:ilvl w:val="0"/>
          <w:numId w:val="1"/>
        </w:numPr>
        <w:rPr/>
      </w:pPr>
      <w:r>
        <w:rPr/>
        <w:t>Права на заключение договора аренды. Земельный участок, предназначенного для размещения объектов технического обслуживания и ремонта транспортных средств, расположенного по адресу: Ростовская обл., г. Новошахтинск, ул. Антипова, 125-р,  площадью 2979  кв.м, кадастровый  номер 61:56:0110001:1608.</w:t>
      </w:r>
    </w:p>
    <w:p>
      <w:pPr>
        <w:pStyle w:val="Normal"/>
        <w:ind w:left="360" w:firstLine="348"/>
        <w:rPr/>
      </w:pPr>
      <w:r>
        <w:rPr/>
        <w:t>Победитель аукциона: Моисеенко Андрей Иван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предназначенного для размещения домов многоэтажной жилой застройки, расположенного по адресу: Ростовская обл., г. Новошахтинск, ул. Садовая, 28,  площадью 2031  кв.м, кадастровый  номер 61:56:0120486:245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Галиулин Равиль Шами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предназначенного для размещения домов многоэтажной жилой застройки, расположенного по адресу: Ростовская обл., г. Новошахтинск, ул. Волгоднская, 14/7-а,  площадью 1332  кв.м, кадастровый  номер 61:56:0070111:392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МУП «ОКС»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22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2-01-25T08:54:00Z</dcterms:modified>
  <cp:revision>6</cp:revision>
  <dc:subject/>
  <dc:title/>
</cp:coreProperties>
</file>