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20.03.2012г. по адресу: г. Новошахтинск, ул. Харьковская, 58,  по продаже, аренде земельных участков, недвижимого имущества, расположенных на землях г. Новошахтинска, были заключены  договоры купли-продажи и аренды на следующие земельные участки, недвижимое имущество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торговли общественного питания и бытового обслуживания, расположенного по адресу: Ростовская обл., г. Новошахтинск, ул. Советской Конституции, 15-а, площадью 290 кв.м, кадастровый  номер 61:56:0120489:82.</w:t>
      </w:r>
    </w:p>
    <w:p>
      <w:pPr>
        <w:pStyle w:val="Normal"/>
        <w:ind w:left="360" w:hanging="0"/>
        <w:rPr/>
      </w:pPr>
      <w:r>
        <w:rPr/>
        <w:tab/>
        <w:t>Количество поданных заявок - 3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ab/>
        <w:t>Рудяк Николай Дмитриевич, Богдасаров Дмитрий Сергеевич, ООО «АльфаИнвест».</w:t>
      </w:r>
    </w:p>
    <w:p>
      <w:pPr>
        <w:pStyle w:val="Normal"/>
        <w:ind w:left="360" w:hanging="0"/>
        <w:rPr/>
      </w:pPr>
      <w:r>
        <w:rPr/>
        <w:tab/>
        <w:t xml:space="preserve">Цена сделки: 771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Рудяк Николай Дмитри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Трудящихся, 14, площадью 587 кв.м, кадастровый  номер 61:56:0070103:142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Лукьянова Наталья Анатольевна, Гичко Александр Алексеевич.</w:t>
      </w:r>
    </w:p>
    <w:p>
      <w:pPr>
        <w:pStyle w:val="Normal"/>
        <w:ind w:left="360" w:hanging="0"/>
        <w:rPr/>
      </w:pPr>
      <w:r>
        <w:rPr/>
        <w:tab/>
        <w:t xml:space="preserve">Цена сделки: 32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Гичко Александр Алексе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пр-кт. Ленина, 31-а, ряд 1, гараж 1, площадью 29 кв.м, кадастровый  номер 61:56:0120480:200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Лабуренко Юрий Григорьевич, Бондаренко Наталья Валентиновна.</w:t>
      </w:r>
    </w:p>
    <w:p>
      <w:pPr>
        <w:pStyle w:val="Normal"/>
        <w:ind w:left="360" w:hanging="0"/>
        <w:rPr/>
      </w:pPr>
      <w:r>
        <w:rPr/>
        <w:tab/>
        <w:t xml:space="preserve">Цена сделки: 18500 руб. </w:t>
      </w:r>
    </w:p>
    <w:p>
      <w:pPr>
        <w:pStyle w:val="Normal"/>
        <w:ind w:left="360" w:firstLine="348"/>
        <w:rPr/>
      </w:pPr>
      <w:r>
        <w:rPr/>
        <w:t>Победитель аукциона: Лабуренко Юрий Григорь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40 лет Советской Армии, 10-а, ряд 3, гараж 2, площадью 24 кв.м, кадастровый  номер 61:56:0100541:590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Вензик Юрий Александрович, Постникова Татьяна Анатольевна.</w:t>
      </w:r>
    </w:p>
    <w:p>
      <w:pPr>
        <w:pStyle w:val="Normal"/>
        <w:ind w:left="360" w:hanging="0"/>
        <w:rPr/>
      </w:pPr>
      <w:r>
        <w:rPr/>
        <w:tab/>
        <w:t xml:space="preserve">Цена сделки: 16500 руб. </w:t>
      </w:r>
    </w:p>
    <w:p>
      <w:pPr>
        <w:pStyle w:val="Normal"/>
        <w:ind w:left="360" w:firstLine="348"/>
        <w:rPr/>
      </w:pPr>
      <w:r>
        <w:rPr/>
        <w:t>Победитель аукциона: Постникова Татьяна Анатолье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гаражей и автостоянок, расположенного по адресу: Ростовская обл., г. Новошахтинск, ул. 40 лет Советской Армии, 10-а, ряд 3, гараж 3, площадью 30 кв.м, кадастровый  номер 61:56:0100541:589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Кравченко Константин Сергеевич, Постников Александр Анатольевич.</w:t>
      </w:r>
    </w:p>
    <w:p>
      <w:pPr>
        <w:pStyle w:val="Normal"/>
        <w:ind w:left="360" w:hanging="0"/>
        <w:rPr/>
      </w:pPr>
      <w:r>
        <w:rPr/>
        <w:tab/>
        <w:t xml:space="preserve">Цена сделки: 18500 руб. </w:t>
      </w:r>
    </w:p>
    <w:p>
      <w:pPr>
        <w:pStyle w:val="Normal"/>
        <w:ind w:left="360" w:firstLine="348"/>
        <w:rPr/>
      </w:pPr>
      <w:r>
        <w:rPr/>
        <w:t>Победитель аукциона: Постников Александр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редназначенного для размещения объектов технического обслуживания и ремонта транспортных средств, машин и оборудования, расположенного по адресу: Ростовская обл., г. Новошахтинск, ул. Вокзальная, 63,  площадью 3600  кв.м, кадастровый  номер 61:56:0040472:10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Фомченко Вячеслав Анатольевич, Мещеряков Василий Васильевич.</w:t>
      </w:r>
    </w:p>
    <w:p>
      <w:pPr>
        <w:pStyle w:val="Normal"/>
        <w:ind w:left="360" w:hanging="0"/>
        <w:rPr/>
      </w:pPr>
      <w:r>
        <w:rPr/>
        <w:tab/>
        <w:t xml:space="preserve">Цена сделки: 247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Фомченко Вячеслав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пер. 2-я Линия, 25, площадью 600 кв.м, кадастровый  номер 61:56:0080175:28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Бобрышев Денис Михайлович.</w:t>
      </w:r>
    </w:p>
    <w:p>
      <w:pPr>
        <w:pStyle w:val="Normal"/>
        <w:ind w:left="360" w:hanging="0"/>
        <w:rPr/>
      </w:pPr>
      <w:r>
        <w:rPr/>
        <w:tab/>
        <w:t xml:space="preserve">Цена сделки: 3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Бобрышев Денис Михайлович.</w:t>
      </w:r>
    </w:p>
    <w:p>
      <w:pPr>
        <w:pStyle w:val="Normal"/>
        <w:numPr>
          <w:ilvl w:val="0"/>
          <w:numId w:val="1"/>
        </w:numPr>
        <w:rPr/>
      </w:pPr>
      <w:r>
        <w:rPr/>
        <w:t>Нежилое помещение, расположенное на первом этаже многоквартирного жилого дома по адресу: Ростовская обл., г. Новошахтинск, ул. Молодогвардейцев, 8, помещение 1, площадью 177,8 кв.м.</w:t>
      </w:r>
    </w:p>
    <w:p>
      <w:pPr>
        <w:pStyle w:val="Normal"/>
        <w:ind w:left="360" w:hanging="0"/>
        <w:rPr/>
      </w:pPr>
      <w:r>
        <w:rPr/>
        <w:tab/>
        <w:t>Количество поданных заявок - 5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 xml:space="preserve">Черноиванов Николай Николаевич, Соколова Татьяна Николаевна, ООО «Элитсервис-2», </w:t>
        <w:tab/>
        <w:t>Белоусов Владимир Николаевич, Синютин Сергей Павлович.</w:t>
      </w:r>
    </w:p>
    <w:p>
      <w:pPr>
        <w:pStyle w:val="Normal"/>
        <w:ind w:left="360" w:hanging="0"/>
        <w:rPr/>
      </w:pPr>
      <w:r>
        <w:rPr/>
        <w:tab/>
        <w:t xml:space="preserve">Цена сделки: 617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Черноиванов Николай Николае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426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2-04-02T06:15:00Z</dcterms:modified>
  <cp:revision>7</cp:revision>
  <dc:subject/>
  <dc:title/>
</cp:coreProperties>
</file>