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17.08.2012г. по адресу: г. Новошахтинск, ул. Харьковская, 58,  по продаже земельных участков, расположенных на землях г. Новошахтинска, были заключены  договоры купли-продажи на следующие земельные участки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автостоянок, расположенного по адресу: Ростовская обл., г. Новошахтинск, ул. Комсомольская, 1-а, площадью 3302 кв.м, кадастровый  номер 61:56:0120489:39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ООО «ЛЕРНАКО», Демина Светлана Борисовна.</w:t>
      </w:r>
    </w:p>
    <w:p>
      <w:pPr>
        <w:pStyle w:val="Normal"/>
        <w:ind w:left="360" w:hanging="0"/>
        <w:rPr/>
      </w:pPr>
      <w:r>
        <w:rPr/>
        <w:tab/>
        <w:t xml:space="preserve">Цена сделки: 520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ЛЕРНАКО»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расположенного по адресу: Ростовская обл., г. Новошахтинск, ул. Базарная, 2-л, площадью 1916 кв.м, кадастровый  номер 61:56:0120487:176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ООО «ЛЕРНАКО», Демина Светлана Борисовна.</w:t>
      </w:r>
    </w:p>
    <w:p>
      <w:pPr>
        <w:pStyle w:val="Normal"/>
        <w:ind w:left="360" w:hanging="0"/>
        <w:rPr/>
      </w:pPr>
      <w:r>
        <w:rPr/>
        <w:tab/>
        <w:t xml:space="preserve">Цена сделки: 1350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ЛЕРНАКО»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Патриотическая, 5-в, ряд 1, гараж 5, площадью 35 кв.м, кадастровый  номер 61:56:0120435:155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Еремеева Валентина Николаевна, Волошин Владимир Алексеевич.</w:t>
      </w:r>
    </w:p>
    <w:p>
      <w:pPr>
        <w:pStyle w:val="Normal"/>
        <w:ind w:left="360" w:hanging="0"/>
        <w:rPr/>
      </w:pPr>
      <w:r>
        <w:rPr/>
        <w:tab/>
        <w:t xml:space="preserve">Цена сделки: 31000 руб. </w:t>
      </w:r>
    </w:p>
    <w:p>
      <w:pPr>
        <w:pStyle w:val="Normal"/>
        <w:ind w:left="360" w:firstLine="348"/>
        <w:rPr/>
      </w:pPr>
      <w:r>
        <w:rPr/>
        <w:t>Победитель аукциона: Волошин Владимир Алексе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Патриотическая, 5-в, ряд 1, гараж 6, площадью 31 кв.м, кадастровый  номер 61:56:0120435:156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Краснова Марина Николаевна, Крылов Андрей Васильевич.</w:t>
      </w:r>
    </w:p>
    <w:p>
      <w:pPr>
        <w:pStyle w:val="Normal"/>
        <w:ind w:left="360" w:hanging="0"/>
        <w:rPr/>
      </w:pPr>
      <w:r>
        <w:rPr/>
        <w:tab/>
        <w:t xml:space="preserve">Цена сделки: 28000 руб. </w:t>
      </w:r>
    </w:p>
    <w:p>
      <w:pPr>
        <w:pStyle w:val="Normal"/>
        <w:ind w:left="360" w:firstLine="348"/>
        <w:rPr/>
      </w:pPr>
      <w:r>
        <w:rPr/>
        <w:t>Победитель аукциона: Крылов Андрей Василь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индивидуального жилищного строительства, расположенного по адресу: Ростовская обл., г. Новошахтинск, ул. Марата, 7, площадью 772 кв.м, кадастровый  номер 61:56:0020605:9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Савченко Игорь Дмитриевич.</w:t>
      </w:r>
    </w:p>
    <w:p>
      <w:pPr>
        <w:pStyle w:val="Normal"/>
        <w:ind w:left="360" w:hanging="0"/>
        <w:rPr/>
      </w:pPr>
      <w:r>
        <w:rPr/>
        <w:tab/>
        <w:t xml:space="preserve">Цена сделки: 57000 руб. </w:t>
      </w:r>
    </w:p>
    <w:p>
      <w:pPr>
        <w:pStyle w:val="Normal"/>
        <w:ind w:left="360" w:firstLine="66"/>
        <w:rPr/>
      </w:pPr>
      <w:r>
        <w:rPr/>
        <w:t xml:space="preserve">     </w:t>
      </w:r>
      <w:r>
        <w:rPr/>
        <w:t>Победитель аукциона: Савченко Игорь Дмитриевич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3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48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08-17T11:48:00Z</dcterms:modified>
  <cp:revision>2</cp:revision>
  <dc:subject/>
  <dc:title/>
</cp:coreProperties>
</file>