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комитета по 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м Администрации города Новошахтинс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14.08.2012г. по адресу: г. Новошахтинск, ул. Харьковская, 58,  по продаже объекта нежилого муниципального фонда, расположенного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в г. Новошахтинске, был заключен  договор купли-продажи нежилого помещения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жилое помещение, расположенного в 1-этажном доме, по адресу: Ростовская обл., г. Новошахтинск, ул. Маяковского, 58-а, помещение №2, площадью 167,9 кв.м, кадастровый  номер 61:56:0060272:143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Партнер-1», Прокопчук Зоя Андреевна.</w:t>
      </w:r>
    </w:p>
    <w:p>
      <w:pPr>
        <w:pStyle w:val="Normal"/>
        <w:ind w:left="360" w:hanging="0"/>
        <w:rPr/>
      </w:pPr>
      <w:r>
        <w:rPr/>
        <w:tab/>
        <w:t xml:space="preserve">Цена сделки: 214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Партнер-1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706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42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8-16T07:42:00Z</dcterms:modified>
  <cp:revision>2</cp:revision>
  <dc:subject/>
  <dc:title/>
</cp:coreProperties>
</file>