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02.11.2012г. по адресу: г. Новошахтинск, ул. Харьковская, 58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е участки фабрик, заводов и комбинатов, расположенного по адресу: Ростовская обл., г. Новошахтинск, ул. Циолковского, 38-в, площадью 2824 кв.м, кадастровый  номер 61:56:0030543:13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Алексеев Вадим Олегович, Китайкин Алексей Борисович.</w:t>
      </w:r>
    </w:p>
    <w:p>
      <w:pPr>
        <w:pStyle w:val="Normal"/>
        <w:ind w:left="360" w:hanging="0"/>
        <w:rPr/>
      </w:pPr>
      <w:r>
        <w:rPr/>
        <w:tab/>
        <w:t xml:space="preserve">Цена сделки: 612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итайкин Алексей Борис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а, расположенного по адресу: Ростовская обл., г. Новошахтинск, ул. Волна Революции, 43-а, ряд 1, гараж №1, площадью 30 кв.м, кадастровый  номер 61:56:0060272:1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оловьев Алексей Борисович, Титаренко Надежда Ивановна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оловьев Алексей Борис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а, расположенного по адресу: Ростовская обл., г. Новошахтинск, ул. Волна Революции, 43-а, ряд 1, гараж №10, площадью 30 кв.м, кадастровый  номер 61:56:0060272:1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Викторова Валентина Юрьевна, Белкина Лидия Ивановна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ind w:left="360" w:firstLine="348"/>
        <w:rPr/>
      </w:pPr>
      <w:r>
        <w:rPr/>
        <w:t>Победитель аукциона: Викторова Валентина Юрье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0 лет Советской Армии, 10-а, ряд 4, гараж №1, площадью 32 кв.м, кадастровый  номер 61:56:0100541:68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ушкетов Михаил Александрович, Федоркова Дина Игоревна.</w:t>
      </w:r>
    </w:p>
    <w:p>
      <w:pPr>
        <w:pStyle w:val="Normal"/>
        <w:ind w:left="360" w:hanging="0"/>
        <w:rPr/>
      </w:pPr>
      <w:r>
        <w:rPr/>
        <w:tab/>
        <w:t xml:space="preserve">Цена сделки: 28000 руб. </w:t>
      </w:r>
    </w:p>
    <w:p>
      <w:pPr>
        <w:pStyle w:val="Normal"/>
        <w:ind w:left="360" w:firstLine="348"/>
        <w:rPr/>
      </w:pPr>
      <w:r>
        <w:rPr/>
        <w:t>Победитель аукциона: Мушкетов Михаил Александ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0 лет Советской Армии, 10-а, ряд 4, гараж №2, площадью 26 кв.м, кадастровый  номер 61:56:0100541:678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ушкетов Михаил Александрович, Федоркова Дина Игоревна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ind w:left="360" w:firstLine="348"/>
        <w:rPr/>
      </w:pPr>
      <w:r>
        <w:rPr/>
        <w:t>Победитель аукциона: Мушкетов Михаил Александ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0 лет Советской Армии, 10-а, ряд 4, гараж №3, площадью 33 кв.м, кадастровый  номер 61:56:0100541:679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ушкетов Михаил Александрович, Вержицкий Виктор Павлович.</w:t>
      </w:r>
    </w:p>
    <w:p>
      <w:pPr>
        <w:pStyle w:val="Normal"/>
        <w:ind w:left="360" w:hanging="0"/>
        <w:rPr/>
      </w:pPr>
      <w:r>
        <w:rPr/>
        <w:tab/>
        <w:t xml:space="preserve">Цена сделки: 28000 руб. </w:t>
      </w:r>
    </w:p>
    <w:p>
      <w:pPr>
        <w:pStyle w:val="Normal"/>
        <w:ind w:left="708" w:hanging="0"/>
        <w:rPr/>
      </w:pPr>
      <w:r>
        <w:rPr/>
        <w:t>Победитель аукциона: Мушкетов Михаил Александ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Отечественная, 44-а, площадью 139 кв.м, кадастровый  номер 61:56:0120483:22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Вязовая Тамара Григорьевна, Борисевич Владимир Владиславович.</w:t>
      </w:r>
    </w:p>
    <w:p>
      <w:pPr>
        <w:pStyle w:val="Normal"/>
        <w:ind w:left="360" w:hanging="0"/>
        <w:rPr/>
      </w:pPr>
      <w:r>
        <w:rPr/>
        <w:tab/>
        <w:t xml:space="preserve">Цена сделки: 152000 руб. </w:t>
      </w:r>
    </w:p>
    <w:p>
      <w:pPr>
        <w:pStyle w:val="Normal"/>
        <w:ind w:left="708" w:hanging="0"/>
        <w:rPr/>
      </w:pPr>
      <w:r>
        <w:rPr/>
        <w:t>Победитель аукциона: Борисевич Владимир Владиславович.</w:t>
      </w:r>
    </w:p>
    <w:p>
      <w:pPr>
        <w:pStyle w:val="Normal"/>
        <w:numPr>
          <w:ilvl w:val="0"/>
          <w:numId w:val="1"/>
        </w:numPr>
        <w:rPr/>
      </w:pPr>
      <w:r>
        <w:rPr/>
        <w:t>Право на заключение договора аренды, земельный участок, предназначенный под строительство многофункционального торгового комплекса, расположенного по адресу: Ростовская обл., г. Новошахтинск, ул. 40 лет Октября, 2-д, площадью 3056 кв.м, кадастровый  номер 61:56:0000000:536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Рязанская Ольга Борисовна, Слабкая Людмила Александровна.</w:t>
      </w:r>
    </w:p>
    <w:p>
      <w:pPr>
        <w:pStyle w:val="Normal"/>
        <w:ind w:left="360" w:hanging="0"/>
        <w:rPr/>
      </w:pPr>
      <w:r>
        <w:rPr/>
        <w:tab/>
        <w:t xml:space="preserve">Цена сделки: 264000 руб. </w:t>
      </w:r>
    </w:p>
    <w:p>
      <w:pPr>
        <w:pStyle w:val="Normal"/>
        <w:ind w:left="708" w:hanging="0"/>
        <w:rPr/>
      </w:pPr>
      <w:r>
        <w:rPr/>
        <w:t>Победитель аукциона: Рязанская Ольга Борисо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торговли, общественного питания и бытового обслуживания, расположенного по адресу: Ростовская обл., г. Новошахтинск, ул. Харьковская, 78-л, площадью 71 кв.м, кадастровый  номер 61:56:0100544:102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урадалиева Аманат Эюбовна, Карявина Ольга Александровна.</w:t>
      </w:r>
    </w:p>
    <w:p>
      <w:pPr>
        <w:pStyle w:val="Normal"/>
        <w:ind w:left="360" w:hanging="0"/>
        <w:rPr/>
      </w:pPr>
      <w:r>
        <w:rPr/>
        <w:tab/>
        <w:t xml:space="preserve">Цена сделки: 81000 руб. </w:t>
      </w:r>
    </w:p>
    <w:p>
      <w:pPr>
        <w:pStyle w:val="Normal"/>
        <w:ind w:left="708" w:hanging="0"/>
        <w:rPr/>
      </w:pPr>
      <w:r>
        <w:rPr/>
        <w:t>Победитель аукциона: Мурадалиева Аманат Эюбов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27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11-06T09:27:00Z</dcterms:modified>
  <cp:revision>2</cp:revision>
  <dc:subject/>
  <dc:title/>
</cp:coreProperties>
</file>