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18.12.2012г. по адресу: г. Новошахтинск, ул. Харьковская, 58,  продаже земельных участков,  расположенных на землях г. Новошахтинска, были заключены  договоры купли-продажи на следующие земельные участки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а, расположенного по адресу: Ростовская обл., г. Новошахтинск, ул. Фестивальная, 8-б, ряд 1, гараж № 3-а, площадью 26 кв.м, кадастровый  номер 61:56:0010615:160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Милосердный Евгений Валерьевич, Устинов Вадим Александрович.</w:t>
      </w:r>
    </w:p>
    <w:p>
      <w:pPr>
        <w:pStyle w:val="Normal"/>
        <w:ind w:left="360" w:hanging="0"/>
        <w:rPr/>
      </w:pPr>
      <w:r>
        <w:rPr/>
        <w:tab/>
        <w:t xml:space="preserve">Цена сделки: 26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Милосердный Евгений Валерь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а, расположенного по адресу: Ростовская обл., г. Новошахтинск, ул. Волна Революции, 43-а, ряд 1, гараж №11, площадью 30 кв.м, кадастровый  номер 61:56:0060272:16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Викторова Валентина Юрьевна, Белкина Лидия Ивановна.</w:t>
      </w:r>
    </w:p>
    <w:p>
      <w:pPr>
        <w:pStyle w:val="Normal"/>
        <w:ind w:left="360" w:hanging="0"/>
        <w:rPr/>
      </w:pPr>
      <w:r>
        <w:rPr/>
        <w:tab/>
        <w:t xml:space="preserve">Цена сделки: 26000 руб. </w:t>
      </w:r>
    </w:p>
    <w:p>
      <w:pPr>
        <w:pStyle w:val="Normal"/>
        <w:ind w:left="360" w:firstLine="348"/>
        <w:rPr/>
      </w:pPr>
      <w:r>
        <w:rPr/>
        <w:t>Победитель аукциона: Викторова Валентина Юрьевн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68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14:00Z</dcterms:created>
  <dc:creator>Solomenceva T.V.</dc:creator>
  <dc:description/>
  <cp:keywords/>
  <dc:language>en-US</dc:language>
  <cp:lastModifiedBy>СисАдмин</cp:lastModifiedBy>
  <cp:lastPrinted>2012-04-02T09:54:00Z</cp:lastPrinted>
  <dcterms:modified xsi:type="dcterms:W3CDTF">2012-12-21T07:16:00Z</dcterms:modified>
  <cp:revision>3</cp:revision>
  <dc:subject/>
  <dc:title/>
</cp:coreProperties>
</file>