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9.11.2011г.  по продаже и аренде земельных участков, расположенных на землях г. Новошахтинска, утвержденных распоряжениями комитета по управлению имуществом Администрации города Новошахтинска от  21.10.2011г. № 978,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Калинина, 2-а, площадью 849 кв.м, кадастровый  номер 61:56:0120477:216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Победитель аукциона: Агабекян Оля Арамаисовна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Социалистическая, 44-а, ряд 1, гараж 1, площадью 28 кв.м, кадастровый  номер 61:56:0120452:34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Рыжкова Светлана Карловна.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Социалистическая, 44-а, ряд 1, гараж 2, площадью 28 кв.м, кадастровый  номер 61:56:0120452:347.</w:t>
      </w:r>
    </w:p>
    <w:p>
      <w:pPr>
        <w:pStyle w:val="Normal"/>
        <w:ind w:left="360" w:firstLine="348"/>
        <w:rPr/>
      </w:pPr>
      <w:r>
        <w:rPr/>
        <w:t>Победитель аукциона: Вилигонов Николай Яковл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Социалистическая, 44-а, ряд 1, гараж 3, площадью 28 кв.м, кадастровый  номер 61:56:0120452:345.</w:t>
      </w:r>
    </w:p>
    <w:p>
      <w:pPr>
        <w:pStyle w:val="Normal"/>
        <w:ind w:left="360" w:firstLine="348"/>
        <w:rPr/>
      </w:pPr>
      <w:r>
        <w:rPr/>
        <w:t>Победитель аукциона: Шевченко Сергей Николае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объектов торговли, общественного питания и бытового обслуживания, расположенного по адресу: Ростовская обл., г. Новошахтинск, ул. Базарная, 94-а, площадью 100 кв.м, кадастровый  номер 61:56:0120466:259.</w:t>
      </w:r>
    </w:p>
    <w:p>
      <w:pPr>
        <w:pStyle w:val="Normal"/>
        <w:ind w:left="360" w:firstLine="348"/>
        <w:rPr/>
      </w:pPr>
      <w:r>
        <w:rPr/>
        <w:t>Победитель аукциона: Соловей Дарья Валерье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Артема, 5-а, площадью 750 кв.м, кадастровый  номер 61:56:0070112:276.</w:t>
      </w:r>
    </w:p>
    <w:p>
      <w:pPr>
        <w:pStyle w:val="Normal"/>
        <w:ind w:left="360" w:firstLine="348"/>
        <w:rPr/>
      </w:pPr>
      <w:r>
        <w:rPr/>
        <w:t>Победитель аукциона: Героник Оксана Викто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Артема, 7, площадью 750 кв.м, кадастровый  номер 61:56:0070112:277.</w:t>
      </w:r>
    </w:p>
    <w:p>
      <w:pPr>
        <w:pStyle w:val="Normal"/>
        <w:ind w:left="360" w:firstLine="348"/>
        <w:rPr/>
      </w:pPr>
      <w:r>
        <w:rPr/>
        <w:t>Победитель аукциона: Ананьев Виктор Пет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объектов малоэтажного жилищного строительства, расположенного по адресу: Ростовская обл., г. Новошахтинск, ул. Славы, 30-а,  площадью 2360  кв.м, кадастровый  номер 61:56:0120498:28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ОКС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7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1-30T07:47:00Z</dcterms:modified>
  <cp:revision>2</cp:revision>
  <dc:subject/>
  <dc:title/>
</cp:coreProperties>
</file>