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27.12.2011г.  по продаже и аренде земельных участков, расположенных на землях г. Новошахтинска, утвержденных распоряжениями комитета по управлению имуществом Администрации города Новошахтинска от  22.11.2011г. № 1086, были заключены  договоры купли-продажи и аренды на следующие земельные участ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объектов технического обслуживания и ремонта транспортных средств, машин и оборудования, расположенного по адресу: Ростовская обл., г. Новошахтинск, ул. Дзержинского, 1-б, площадью 400 кв.м, кадастровый  номер 61:56:0120478:115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Датченко Юрий Альберт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гаража, расположенного по адресу: Ростовская обл., г. Новошахтинск, ул. Социалистическая, 38-а, ряд 2, гараж 4, площадью 28 кв.м, кадастровый  номер 61:56:0120451:257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Егоренко Дмитрий Викторович.</w:t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гаража, расположенного по адресу: Ростовская обл., г. Новошахтинск, ул. Социалистическая, 38-а, ряд 2, гараж 5, площадью 28 кв.м, кадастровый  номер 61:56:0120451:255.</w:t>
      </w:r>
    </w:p>
    <w:p>
      <w:pPr>
        <w:pStyle w:val="Normal"/>
        <w:ind w:left="360" w:firstLine="348"/>
        <w:rPr/>
      </w:pPr>
      <w:r>
        <w:rPr/>
        <w:t>Победитель аукциона: Егоренко Дмитрий Викторович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предназначенного для размещения объектов технического обслуживания и ремонта транспортных средств, машин и оборудования, расположенного по адресу: Ростовская обл., г. Новошахтинск, ул. Энгельса, 2-т,  площадью 1930  кв.м, кадастровый  номер 61:56:0060301:18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Власенко Елена Пет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предназначенного для размещения объектов малоэтажного жилищного строительства, расположенного по адресу: Ростовская обл., г. Новошахтинск, ул. Славы, 30-б,  площадью 3015  кв.м, кадастровый  номер 61:56:0120498:288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МУП «ОК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предназначенного для размещения объектов малоэтажного жилищного строительства, расположенного по адресу: Ростовская обл., г. Новошахтинск, ул. Артема, 5,  площадью 1539  кв.м, кадастровый  номер 61:56:0070111:39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МУП «ОКС»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22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1-12-29T06:37:00Z</dcterms:modified>
  <cp:revision>3</cp:revision>
  <dc:subject/>
  <dc:title/>
</cp:coreProperties>
</file>