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26.07.2011г.  по продаже и аренде земельных участков, расположенных на землях г. Новошахтинска, утвержденных распоряжениями комитета по управлению имуществом Администрации города Новошахтинска от  17.06.2011г. № 570, были заключены  договоры купли-продажи и аренды на следующие земельные участ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емельный участок, для размещения гаража, расположенного по адресу: Ростовская обл., г. Новошахтинск, ул. Коперника, 8-б, ряд 1, гараж 1, площадью 30 кв.м, кадастровый  номер 61:56:0010615:70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уликова Марина Владими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 предназначенный для размещения объектов торговли, расположенного по адресу: Ростовская обл., г. Новошахтинск, ул. Молодогвардейцев, 51-а/9-а, площадью 586  кв.м, кадастровый  номер 61:56:0070103:23.</w:t>
      </w:r>
    </w:p>
    <w:p>
      <w:pPr>
        <w:pStyle w:val="Normal"/>
        <w:ind w:left="360" w:firstLine="348"/>
        <w:rPr/>
      </w:pPr>
      <w:r>
        <w:rPr/>
        <w:t>Победитель аукциона: Касавченко Олег Игор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размещения кафе и мастерской для ремонта автомобилей, расположенного по адресу: Ростовская обл., г. Новошахтинск, ул. Буденного, 16, площадью 1826 кв.м, кадастровый  номер 61:56:0000654:37.</w:t>
      </w:r>
    </w:p>
    <w:p>
      <w:pPr>
        <w:pStyle w:val="Normal"/>
        <w:ind w:left="360" w:firstLine="348"/>
        <w:rPr/>
      </w:pPr>
      <w:r>
        <w:rPr/>
        <w:t>Победитель аукциона: Касавченко Олег Игор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предназначенный для размещения домов индивидуальной жилой застройки, расположенного по адресу: Ростовская обл., г. Новошахтинск, ул. Библиотечная, 64, площадью 1204 кв.м, кадастровый  номер 61:56:0050311:21.</w:t>
      </w:r>
    </w:p>
    <w:p>
      <w:pPr>
        <w:pStyle w:val="Normal"/>
        <w:ind w:left="360" w:firstLine="348"/>
        <w:rPr/>
      </w:pPr>
      <w:r>
        <w:rPr/>
        <w:t>Победитель аукциона: Гнедых Ирина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Права на заключение договора аренды. Земельный участок, предназначенного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расположенного по адресу: Ростовская обл., г. Новошахтинск, ул. Газопроводная, 21,  площадью 50000  кв.м, кадастровый  номер 61:56:0080208:16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РоЛайм»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43:00Z</dcterms:created>
  <dc:creator>Solomenceva T.V.</dc:creator>
  <dc:description/>
  <cp:keywords/>
  <dc:language>en-US</dc:language>
  <cp:lastModifiedBy>СисАдмин</cp:lastModifiedBy>
  <cp:lastPrinted>2011-03-24T09:31:00Z</cp:lastPrinted>
  <dcterms:modified xsi:type="dcterms:W3CDTF">2011-07-27T07:43:00Z</dcterms:modified>
  <cp:revision>2</cp:revision>
  <dc:subject/>
  <dc:title/>
</cp:coreProperties>
</file>