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Прилож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         Информационное сообщение комитета по управлению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имуществом Администрации города Новошахтинска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По результатам проведенных аукционных торгов  25.10.2011г.  по продаже земельных участков, расположенных на землях г. Новошахтинска, утвержденных распоряжением комитета по управлению имуществом Администрации города Новошахтинска от  09.09.2011г. № 828, были заключены  договоры купли-продажи на следующие земельные участки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Земельный участок, предназначенный для размещения гаража, расположенного по адресу: Ростовская обл., г. Новошахтинск, ул. Коперника, 8-б, ряд 1, гараж 2, площадью 24 кв.м, кадастровый  номер 61:56:0010615:138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  <w:t>Победитель аукциона: Волохова Наталья Леонидов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Земельный участок,  предназначенный для размещения гаража, расположенного по адресу: Ростовская обл., г. Новошахтинск, ул. Харьковская, 68-б, ряд 1, гараж 6, площадью 26 кв.м,  кадастровый  номер 61:56:0100544:981.</w:t>
      </w:r>
    </w:p>
    <w:p>
      <w:pPr>
        <w:pStyle w:val="Normal"/>
        <w:ind w:left="360" w:firstLine="348"/>
        <w:rPr/>
      </w:pPr>
      <w:r>
        <w:rPr/>
        <w:t>Победитель аукциона: Скарга Василий Васи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Земельный участок,  предназначенный для размещения гаража, расположенного по адресу: Ростовская обл., г. Новошахтинск, ул. Харьковская, 68-б, ряд 1, гараж 7, площадью 26 кв.м,  кадастровый  номер 61:56:0100544:980.</w:t>
      </w:r>
    </w:p>
    <w:p>
      <w:pPr>
        <w:pStyle w:val="Normal"/>
        <w:ind w:left="360" w:firstLine="348"/>
        <w:rPr/>
      </w:pPr>
      <w:r>
        <w:rPr/>
        <w:t>Победитель аукциона: Шелкунова Светлана Анатольев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Земельный участок, под строительство объектов технического обслуживания и ремонт транспортных средств, машин и оборудования, расположенного по адресу: Ростовская обл., г. Новошахтинск, ул. Грессовская, 10-г, площадью 204 кв.м, кадастровый  номер 61:56:0060296:35.</w:t>
      </w:r>
    </w:p>
    <w:p>
      <w:pPr>
        <w:pStyle w:val="Normal"/>
        <w:ind w:left="360" w:firstLine="348"/>
        <w:rPr/>
      </w:pPr>
      <w:r>
        <w:rPr/>
        <w:t>Победитель аукциона: Голиков Андрей Викторо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Земельный участок, предназначенный для размещения сооружений связи, с целевым использованием: для размещения антенной опоры,  расположенного по адресу: Ростовская обл., г. Новошахтинск, ул. Кузнецкая, 43-в, площадью 32 кв.м, кадастровый  номер 61:56:0070113:364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  <w:t>Победитель аукциона: Лозовая Зинаида Павлов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Земельный участок, предназначенный для индивидуального жилищного строительства, расположенного по адресу: Ростовская обл., г. Новошахтинск, ул. Семашко, 42, площадью 1473 кв.м, кадастровый  номер 61:56:0010617:36.</w:t>
      </w:r>
    </w:p>
    <w:p>
      <w:pPr>
        <w:pStyle w:val="Normal"/>
        <w:ind w:left="360" w:firstLine="348"/>
        <w:rPr/>
      </w:pPr>
      <w:r>
        <w:rPr/>
        <w:t>Победитель аукциона: Паклин Виталий Михайлович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Председатель Комитета </w:t>
      </w:r>
    </w:p>
    <w:p>
      <w:pPr>
        <w:pStyle w:val="Normal"/>
        <w:rPr/>
      </w:pPr>
      <w:r>
        <w:rPr/>
        <w:tab/>
        <w:t xml:space="preserve">по управлению имуществом     </w:t>
        <w:tab/>
        <w:tab/>
        <w:tab/>
        <w:tab/>
        <w:tab/>
        <w:t>Т.Г. Аврам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70" w:right="535" w:gutter="0" w:header="0" w:top="580" w:footer="0" w:bottom="7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1:15:00Z</dcterms:created>
  <dc:creator>Solomenceva T.V.</dc:creator>
  <dc:description/>
  <cp:keywords/>
  <dc:language>en-US</dc:language>
  <cp:lastModifiedBy>СисАдмин</cp:lastModifiedBy>
  <cp:lastPrinted>2011-03-24T09:31:00Z</cp:lastPrinted>
  <dcterms:modified xsi:type="dcterms:W3CDTF">2011-10-25T11:46:00Z</dcterms:modified>
  <cp:revision>3</cp:revision>
  <dc:subject/>
  <dc:title/>
</cp:coreProperties>
</file>