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  23.08.2011г.  по продаже земельных участков, расположенных на землях г. Новошахтинска, утвержденных распоряжением Комитета по управлению имуществом Администрации города Новошахтинска от  15.07.2011г. № 669, были заключены  договоры купли-продажи  на следующие земельные участки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для размещения гаража, расположенный по адресу: Ростовская обл., г. Новошахтинск, ул. Трамвайная, 11, площадью 7267 кв.м, кадастровый  номер 61:56:0060297:40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Алпатов Роман Глебо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 под строительство башенной опоры сотовой связи высотой 60 м, расположенный по адресу: Ростовская обл., г. Новошахтинск, ул. Харьковская, 4-ц, площадью 144 кв.м, кадастровый  номер 61:56:0120536:20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ЗАО «Ростовская Сотовая связ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предназначенный для размещения домов индивидуальной жилой застройки, расположенного по адресу: Ростовская обл., г. Новошахтинск, ул. Библиотечная, 21-а, площадью  1256 кв.м, кадастровый  номер 61:56:0050318:1.</w:t>
      </w:r>
    </w:p>
    <w:p>
      <w:pPr>
        <w:pStyle w:val="Normal"/>
        <w:ind w:left="360" w:firstLine="348"/>
        <w:rPr/>
      </w:pPr>
      <w:r>
        <w:rPr/>
        <w:t>Победитель аукциона: Солоницин Михаил Владимир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предназначенный для размещения домов индивидуальной жилой застройки, расположенный по адресу: Ростовская обл., г. Новошахтинск, ул. 2-я Баррикадная, 4-а, площадью  557 кв.м, кадастровый  номер 61:56:0060341:45.</w:t>
      </w:r>
    </w:p>
    <w:p>
      <w:pPr>
        <w:pStyle w:val="Normal"/>
        <w:ind w:left="360" w:firstLine="348"/>
        <w:rPr/>
      </w:pPr>
      <w:r>
        <w:rPr/>
        <w:t>Победитель аукциона: Грибоедов Владимир Васильевич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0:56:00Z</dcterms:created>
  <dc:creator>Solomenceva T.V.</dc:creator>
  <dc:description/>
  <cp:keywords/>
  <dc:language>en-US</dc:language>
  <cp:lastModifiedBy>Kui_1</cp:lastModifiedBy>
  <cp:lastPrinted>2011-03-24T09:31:00Z</cp:lastPrinted>
  <dcterms:modified xsi:type="dcterms:W3CDTF">2011-08-25T10:56:00Z</dcterms:modified>
  <cp:revision>2</cp:revision>
  <dc:subject/>
  <dc:title/>
</cp:coreProperties>
</file>