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1.03.2011г., 22.03.2010г.   по продаже и аренде земельных участков, расположенных на землях г. Новошахтинска, по приватизации объектов муниципального нежилого фонда г. Новошахтинска, утвержденных распоряжениями комитета по управлению имуществом Администрации города Новошахтинска от  08.02.2011г. № 109, от 11.02.2011г. №119   были заключены  договоры купли-продажи и аренды на следующие земельные участки и объекты муниципального нежилого фонд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57 – комнаты с №№ 18 по 33, 35, 41, 42, 43, общей площадью 282,3 кв.м, расположенное в 5-этажном жилом доме по адресу: Ростовская обл., г. Новошахтинск, ул. Либкнехта, 1/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ицын Сергей Николаеви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Молодежная, 2-а, ряд 4, гараж 10, площадью 26  кв.м, кадастровый  номер 61:56:0040382:9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Дегтярева Светлана Анато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Перспективная, 3-а, ряд 1, гараж 16, площадью 38  кв.м, кадастровый  номер 61:56:0020570:60.</w:t>
      </w:r>
    </w:p>
    <w:p>
      <w:pPr>
        <w:pStyle w:val="Normal"/>
        <w:ind w:left="360" w:firstLine="348"/>
        <w:rPr/>
      </w:pPr>
      <w:r>
        <w:rPr/>
        <w:t>Победитель аукциона: Лизунова Наталья Викто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объекта торговли, расположенного по адресу: Ростовская обл., г. Новошахтинск, ул. Новооктябрьская, 2-б, площадью 100 кв.м, кадастровый  номер 61:56:0000000:108.</w:t>
      </w:r>
    </w:p>
    <w:p>
      <w:pPr>
        <w:pStyle w:val="Normal"/>
        <w:ind w:left="360" w:firstLine="348"/>
        <w:rPr/>
      </w:pPr>
      <w:r>
        <w:rPr/>
        <w:t>Победитель аукциона: Боев Сергей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объекта торговли, расположенного по адресу: Ростовская обл., г. Новошахтинск, ул. Базарная, 34-д, площадью 71 кв.м, кадастровый  номер 61:56:0120466:119.</w:t>
      </w:r>
    </w:p>
    <w:p>
      <w:pPr>
        <w:pStyle w:val="Normal"/>
        <w:ind w:left="360" w:firstLine="348"/>
        <w:rPr/>
      </w:pPr>
      <w:r>
        <w:rPr/>
        <w:t>Победитель аукциона: Соловей Дарья Валер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многоквартирного жилого дома, расположенного по адресу: Ростовская обл., г. Новошахтинск, ул. Садовая, 33-б, площадью 780 кв.м, кадастровый  номер 61:56:0120464:41.</w:t>
      </w:r>
    </w:p>
    <w:p>
      <w:pPr>
        <w:pStyle w:val="Normal"/>
        <w:ind w:left="360" w:firstLine="348"/>
        <w:rPr/>
      </w:pPr>
      <w:r>
        <w:rPr/>
        <w:t>Победитель аукциона: ООО «Контак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Прохладная, 76,  площадью 400  кв.м, кадастровый  номер 61:56:0100388:16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Прохладная, 78,  площадью 400  кв.м, кадастровый  номер 61:56:0100388:16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Лесная, 85,  площадью 400  кв.м, кадастровый  номер 61:56:0100388:16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Лесная, 87,  площадью 400  кв.м, кадастровый  номер 61:56:0100388:16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2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03-24T06:39:00Z</dcterms:modified>
  <cp:revision>6</cp:revision>
  <dc:subject/>
  <dc:title/>
</cp:coreProperties>
</file>