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18.10.2011г., по приватизации объектов муниципального нежилого фонда г. Новошахтинска, утвержденных распоряжением Комитета по управлению имуществом Администрации города Новошахтинска от  31.08.2011г. № 804, были заключены  договоры купли-продажи на следующее имущест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Cs/>
        </w:rPr>
        <w:t>Здание поликлиники</w:t>
      </w:r>
      <w:r>
        <w:rPr/>
        <w:t xml:space="preserve">, общей площадью  549,0 кв.м.  </w:t>
      </w:r>
      <w:r>
        <w:rPr>
          <w:color w:val="000000"/>
        </w:rPr>
        <w:t>по адресу: Ростовская обл.,  г. Новошахтинск, ул. Энгельса, 8-б</w:t>
      </w:r>
      <w:r>
        <w:rPr/>
        <w:t xml:space="preserve">., с одновременным отчуждением земельного участка, для  размещения здания поликлиники, расположенного по адресу: Ростовская обл., г. Новошахтинск, ул. </w:t>
      </w:r>
      <w:r>
        <w:rPr>
          <w:color w:val="000000"/>
        </w:rPr>
        <w:t>Энгельса, 8-б</w:t>
      </w:r>
      <w:r>
        <w:rPr/>
        <w:t>,  площадью 1482</w:t>
      </w:r>
      <w:r>
        <w:rPr>
          <w:rFonts w:cs="Arial" w:ascii="Arial" w:hAnsi="Arial"/>
        </w:rPr>
        <w:t xml:space="preserve"> </w:t>
      </w:r>
      <w:r>
        <w:rPr/>
        <w:t xml:space="preserve"> кв.м, кадастровый  номер 61:56:0060270:1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Волошина Елена Ивановна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3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0-20T05:33:00Z</dcterms:modified>
  <cp:revision>2</cp:revision>
  <dc:subject/>
  <dc:title/>
</cp:coreProperties>
</file>