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  18.01.2011г.   по продаже земельных участков, расположенных на землях г. Новошахтинска, утвержденных распоряжением комитета по управлению имуществом Администрации города Новошахтинска от  14.12.2010г. № 911   были заключены  договоры купли-продажи на следующие земельные участк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индивидуального жилищного строительства, расположенного по адресу: Ростовская обл., г. Новошахтинск, ул. Станционная, 78,  площадью 801  кв.м, кадастровый  номер 61:56:0050326:70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Сердюк Александр Андре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индивидуального жилищного строительства, расположенного по адресу: Ростовская обл., г. Новошахтинск, ул. 1-й Тупик, 75,  площадью 697  кв.м, кадастровый  номер 61:56:0050326:68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Сердюк Александр Андре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индивидуального жилищного строительства, расположенного по адресу: Ростовская обл., г. Новошахтинск, ул. 1-й Тупик, 77,  площадью 699  кв.м, кадастровый  номер 61:56:0050326:69.</w:t>
      </w:r>
    </w:p>
    <w:p>
      <w:pPr>
        <w:pStyle w:val="Normal"/>
        <w:ind w:left="360" w:firstLine="348"/>
        <w:rPr/>
      </w:pPr>
      <w:r>
        <w:rPr/>
        <w:t>Победитель аукциона: Сердюк Людмила Александр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индивидуального жилищного строительства, расположенного по адресу: Ростовская обл., г. Новошахтинск, ул. Привокзальная, 7,  площадью 719  кв.м, кадастровый  номер 61:56:0060302:75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Кинякин Иван Васильевич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80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12:00Z</dcterms:created>
  <dc:creator>Solomenceva T.V.</dc:creator>
  <dc:description/>
  <cp:keywords/>
  <dc:language>en-US</dc:language>
  <cp:lastModifiedBy>СисАдмин</cp:lastModifiedBy>
  <cp:lastPrinted>2008-12-25T16:00:00Z</cp:lastPrinted>
  <dcterms:modified xsi:type="dcterms:W3CDTF">2011-01-25T07:12:00Z</dcterms:modified>
  <cp:revision>2</cp:revision>
  <dc:subject/>
  <dc:title/>
</cp:coreProperties>
</file>