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</w:t>
      </w:r>
    </w:p>
    <w:p>
      <w:pPr>
        <w:pStyle w:val="Normal"/>
        <w:rPr/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  13.12.2011г., по приватизации объектов муниципального нежилого фонда г. Новошахтинска, утвержденных распоряжением Комитета по управлению имуществом Администрации города Новошахтинска от  07.11.2011г. № 1040, были заключены  договоры купли-продажи на следующее имущество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sz w:val="22"/>
          <w:szCs w:val="22"/>
        </w:rPr>
        <w:t>1. Объекты энергоснабжения в составе:</w:t>
      </w:r>
    </w:p>
    <w:p>
      <w:pPr>
        <w:pStyle w:val="Normal"/>
        <w:snapToGrid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трансформаторная подстанция, расположенная по адресу: г.Новошахтинск, ул.Радио,88, площадью 52,2 кв.м (с оборудованием: трансформаторы ТМГ-630-6/0,4 кВ – 2 шт, ячейки КСО-366- 7 шт, панели ЩО-70 – 8 шт.) с одновременным отчуждением земельного участка площадью 118 кв.м;   </w:t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sz w:val="22"/>
          <w:szCs w:val="22"/>
        </w:rPr>
        <w:t>- здание трансформаторной подстанции, расположенное по адресу: г.Новошахтинск, ул. 1-я Пятилетка,3-б, площадью 27,4 кв.м. (с оборудованием: трансформатор ТМ 180/6 – 1 шт.) с  одновременным отчуждением земельного участка площадью 81 кв.м;</w:t>
      </w:r>
    </w:p>
    <w:p>
      <w:pPr>
        <w:pStyle w:val="Style16"/>
        <w:bidi w:val="0"/>
        <w:jc w:val="both"/>
        <w:rPr/>
      </w:pPr>
      <w:r>
        <w:rPr>
          <w:rFonts w:cs="Arial"/>
          <w:sz w:val="22"/>
          <w:szCs w:val="22"/>
        </w:rPr>
        <w:t xml:space="preserve">-  трансформаторная подстанция, расположенная по адресу: г.Новошахтинск, ул. Советской Конституции, 34-а, площадью 113,1 кв.м, (с оборудованием: </w:t>
      </w:r>
      <w:r>
        <w:rPr>
          <w:rFonts w:cs="Arial"/>
          <w:color w:val="000000"/>
          <w:sz w:val="22"/>
          <w:szCs w:val="22"/>
        </w:rPr>
        <w:t>автомат АВМ – 10 шт., автомат А-37 – 1 шт.,  ячейка МВ-ППМ-10 – 7 шт.,  ячейка трансформаторного напряжения – 1 шт., конденсатор 0,4кВ-400аВа – 1шт., камера трансформаторная – 1 шт., трансформатор ТМ-1-320кВа – 1 шт., трансформатор ТМ-2-320кВа – 1 шт.</w:t>
      </w:r>
      <w:r>
        <w:rPr>
          <w:rFonts w:cs="Arial"/>
          <w:sz w:val="22"/>
          <w:szCs w:val="22"/>
        </w:rPr>
        <w:t>) с  одновременным отчуждением земельного участка площадью 175 кв.м.;</w:t>
      </w:r>
    </w:p>
    <w:p>
      <w:pPr>
        <w:pStyle w:val="Style16"/>
        <w:bidi w:val="0"/>
        <w:ind w:firstLine="94"/>
        <w:jc w:val="both"/>
        <w:rPr/>
      </w:pPr>
      <w:r>
        <w:rPr>
          <w:rFonts w:cs="Arial"/>
          <w:sz w:val="22"/>
          <w:szCs w:val="22"/>
        </w:rPr>
        <w:t xml:space="preserve">-  электроподстанция западного вентствола, расположенная по адресу: г. Новошахтинск, ул.Молодогвардейцев, 4-д, площадью 84,7 кв.м.  (с оборудованием: </w:t>
      </w:r>
      <w:r>
        <w:rPr>
          <w:rFonts w:cs="Arial"/>
          <w:color w:val="000000"/>
          <w:sz w:val="22"/>
          <w:szCs w:val="22"/>
        </w:rPr>
        <w:t xml:space="preserve">ячейки № 1 и № 2, ввод № 1 и № 2 тип КВП-6/13 – 2 шт., ячейка № 8, трансформатор напряжения ( тип/п НТМИ-6) – 1 шт., </w:t>
      </w:r>
    </w:p>
    <w:p>
      <w:pPr>
        <w:pStyle w:val="Style16"/>
        <w:bidi w:val="0"/>
        <w:jc w:val="both"/>
        <w:rPr/>
      </w:pPr>
      <w:r>
        <w:rPr>
          <w:rFonts w:cs="Arial"/>
          <w:color w:val="000000"/>
          <w:sz w:val="22"/>
          <w:szCs w:val="22"/>
        </w:rPr>
        <w:t>шинный мост, секции шин № 1 секции шин № 2 – 1 шт.)</w:t>
      </w:r>
      <w:r>
        <w:rPr>
          <w:rFonts w:cs="Arial"/>
          <w:sz w:val="22"/>
          <w:szCs w:val="22"/>
        </w:rPr>
        <w:t xml:space="preserve"> с  одновременным отчуждением земельного участка площадью 149 кв.м.;</w:t>
      </w:r>
    </w:p>
    <w:p>
      <w:pPr>
        <w:pStyle w:val="Style16"/>
        <w:bidi w:val="0"/>
        <w:jc w:val="both"/>
        <w:rPr/>
      </w:pPr>
      <w:r>
        <w:rPr>
          <w:rFonts w:cs="Arial"/>
          <w:sz w:val="22"/>
          <w:szCs w:val="22"/>
        </w:rPr>
        <w:t xml:space="preserve">-  кабельная линия </w:t>
      </w:r>
      <w:r>
        <w:rPr>
          <w:rFonts w:cs="Arial"/>
          <w:color w:val="000000"/>
          <w:sz w:val="22"/>
          <w:szCs w:val="22"/>
        </w:rPr>
        <w:t>КЛ – 6кВ с ПС Н-8 к РП – 22 протяженностью 2,31 км;</w:t>
      </w:r>
    </w:p>
    <w:p>
      <w:pPr>
        <w:pStyle w:val="Style16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5.6. ячейки КРУН-1 и КРУН -2, расположенные в подстанции Н4 по адресу: г.Новошахтинск, ул. Грессовская;</w:t>
      </w:r>
    </w:p>
    <w:p>
      <w:pPr>
        <w:pStyle w:val="Style16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 Кабельные линии напряжением 0,4 кВ от ТП-0380, марки АВБбШв-1 -4 х 95, протяженностью 1,48 км, расположенные по адресу: Ростовская область, г.Новошахтинск, улица Радио,80,86;</w:t>
      </w:r>
    </w:p>
    <w:p>
      <w:pPr>
        <w:pStyle w:val="Style16"/>
        <w:bidi w:val="0"/>
        <w:jc w:val="both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 Кабельные линии напряжением 0,4 кВ от ТП-96 к 40-ка квартирному жилому дому по адресу: г.Новошахтинск, ул Харьковская, 84,  протяженностью 2 х 110 п.м.;</w:t>
      </w:r>
    </w:p>
    <w:p>
      <w:pPr>
        <w:pStyle w:val="Style16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-   Кабельные линии КЛ-0,4 кВ от ТП-0380 к дому по ул. Радио 92 марки АВБбшв 4х95 2 шт. протяженностью 2х110 м = 220 м.;</w:t>
      </w:r>
    </w:p>
    <w:p>
      <w:pPr>
        <w:pStyle w:val="Style16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  Кабельные линии  КЛ-0,4 кВ от ТП-0380 к дому № 90  по ул. Радио марки АВБбшв 4х95, 2 шт., протяженностью 2 х 95 = 190 м.;</w:t>
      </w:r>
    </w:p>
    <w:p>
      <w:pPr>
        <w:pStyle w:val="Style16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-  Кабельные линии  КЛ-0,4 кВ от ТП-0380 к дому № 76 по ул. Радио марки  АВБбшв 4х95 протяженностью 2 х 40 = 80 м.;</w:t>
      </w:r>
    </w:p>
    <w:p>
      <w:pPr>
        <w:pStyle w:val="Style16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 Кабельные линии КЛ-0,4 кВ от ТП-0380 к дому № 74 по ул. Радио марки АВБбшв 4х95, 2 шт., протяженностью 2 х 95 = 190 м.;</w:t>
      </w:r>
    </w:p>
    <w:p>
      <w:pPr>
        <w:pStyle w:val="Style16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Кабельные линии КЛ-0,4 кВ от ТП-0381 к дому № 72 по ул. Радио марки АВБбшв 4х95 протяженностью 2 х 120 = 240 м.;</w:t>
      </w:r>
    </w:p>
    <w:p>
      <w:pPr>
        <w:pStyle w:val="Style16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Кабельные линии КЛ-0,4 кВ от ТП-0381 к дому № 70 по ул. Радио марки АВБбшв 4х95, 2 шт.,  протяженностью 2 х 65 = 130 п.м.;</w:t>
      </w:r>
    </w:p>
    <w:p>
      <w:pPr>
        <w:pStyle w:val="Style16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Кабельные линии КЛ-0,4 кВ от ТП-0381 к дому № 68 по ул. Радио, марки АВБбшв 4х95 протяженностью 2 х 140 = 280 м.;</w:t>
      </w:r>
    </w:p>
    <w:p>
      <w:pPr>
        <w:pStyle w:val="Style16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Кабельные линии КЛ-0,4 кВ от ТП-0381 к дому № 64 по ул. Радио марки АВБбшв 4х95, 2 шт.,  протяженностью 2 х 240 = 480 п.м.;</w:t>
      </w:r>
    </w:p>
    <w:p>
      <w:pPr>
        <w:pStyle w:val="Style16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Кабельные линии КЛ-0,4 кВ от ЦРП-5 к дому № 58 по ул. Радио марки  АВБбшв 4х95, 2 шт., протяженностью 2 х 68 = 136 п.м.;</w:t>
      </w:r>
    </w:p>
    <w:p>
      <w:pPr>
        <w:pStyle w:val="Style16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Кабельные линии КЛ-0,4 кВ от ЦРП-5 к дому № 60 по ул. Радио марки АВБбшв 4х95 , 2 шт., протяженностью 2 х 90 = 180 п.м.;</w:t>
      </w:r>
    </w:p>
    <w:p>
      <w:pPr>
        <w:pStyle w:val="Style16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 Кабельные линии КЛ-0,4 кВ от ЦРП-5 к дому № 62 по ул. Радио, марки АВБбшв 4х95 , 2 шт., протяженностью 2 х 70 = 140 п.м.;</w:t>
      </w:r>
    </w:p>
    <w:p>
      <w:pPr>
        <w:pStyle w:val="Style16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Кабельные линии КЛ-0,4 кВ от ЦРП-5 к дому № 66 по ул. Радио, марки АВБбшв 4х95, 2 шт.,  протяженностью 2 х 130 = 260 п.м.;</w:t>
      </w:r>
    </w:p>
    <w:p>
      <w:pPr>
        <w:pStyle w:val="Style16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Кабельная линия КЛ-0,4 кВ от КТП-318  к жилому дому по пер. Активный, 1 строительства в г.Новошахтинске Ростовской области общей протяженностью 50 п.м., марки АВБбшв -4х50;</w:t>
      </w:r>
    </w:p>
    <w:p>
      <w:pPr>
        <w:pStyle w:val="Style16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Воздушная линия изолированная ВЛИ 0,4 кВ к малоэтажной застройке жилых домов по ул. Разина участок № 4 строительства в г.Новошахтинске Ростовской области от КТП-390, общей протяженностью 432 п.м.,  в составе:</w:t>
      </w:r>
    </w:p>
    <w:p>
      <w:pPr>
        <w:pStyle w:val="Style16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Провод СИП - 2 3х70+1х54,6 протяженностью 432 п.м., кабель АВБбШв – 4х240 – 20 м, ответвления к домам – 44 шт.;</w:t>
      </w:r>
    </w:p>
    <w:p>
      <w:pPr>
        <w:pStyle w:val="Style16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Воздушная линия изолированная ВЛИ-0,4  кВ к жилым домам по ул. Майская, 4, Волгодонская 10 от КТП-392 строительства в г.Новошахтинске Ростовской области общей протяженностью 181 п.м.,  в составе: ВЛИ-0,4 кВ протяженностью 161 м на ж/б опорах, (СИП 3х95+1х70 – 96м, СИП-3х35+1х54,6-65 м), Кабель АВБбшв 4х120на опору № 1 протяженностью 20 м;</w:t>
      </w:r>
    </w:p>
    <w:p>
      <w:pPr>
        <w:pStyle w:val="Style16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Воздушная линия изолированная ВЛИ 0,4 кВ к малоэтажной застройке жилых домов по ул. Лесная, Пушкина от КТП-393 строительства в г.Новошахтинске Ростовской области общей протяженностью 770 п.м на ж/б опорах,  Марка провода СИП 3х70+1х54,6 – 20 м, СИП 3х50+1х54,6 – 725 м, ответвления к домам -30 шт.;</w:t>
      </w:r>
    </w:p>
    <w:p>
      <w:pPr>
        <w:pStyle w:val="Style16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Блочную комплектную трансформаторную подстанцию № 0381 типа 2БКТП напряжением 6 кВ, мощностью 100-1000кВА, заводской № 00179, с двумя трансформаторами ТМГ-400-6/0,4 кВ;</w:t>
      </w:r>
    </w:p>
    <w:p>
      <w:pPr>
        <w:pStyle w:val="Style16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Электрические сети снабжения жилых домов по ул. 1-я Пятилетка, в т.ч. Провод СИП -2а сеч.3*70+54,6 кв. мм, протяженностью 760м, кабель АВБбшв сеч. 4*120 кв.мм протяженностью 30м, опоры ж/бетонные в количестве 28 шт., ввод в жилые дома СИП - 2а 2-16 кв.мм - 44 шт.;</w:t>
      </w:r>
    </w:p>
    <w:p>
      <w:pPr>
        <w:pStyle w:val="Style16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Электрические сети снабжения жилых домов по ул. Энгельса участок № 1 , в т.ч. Провод СИП -2а сеч.3*95*95 кв. мм, протяженностью 160м, провод СИП -2а сеч.3*50+50 кв.мм протяженностью 235м, опоры ж/бетонные в количестве 13 шт., ввод в жилые дома -16 шт., кабель СИП 4-2*16;</w:t>
      </w:r>
    </w:p>
    <w:p>
      <w:pPr>
        <w:pStyle w:val="Style16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Кабельная линия 6 кВ к жилым домам  по ул.Радио 1-я очередь строительства в г.Новошахтинске Ростовской области, протяженностью 297 п.м.;</w:t>
      </w:r>
    </w:p>
    <w:p>
      <w:pPr>
        <w:pStyle w:val="Style16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  электрические сети  6-0, 4-0,23 кВ в районах газификации инициативных групп, протяженностью 9,5123 км , в том числе:</w:t>
      </w:r>
    </w:p>
    <w:p>
      <w:pPr>
        <w:pStyle w:val="Style16"/>
        <w:numPr>
          <w:ilvl w:val="0"/>
          <w:numId w:val="1"/>
        </w:numPr>
        <w:bidi w:val="0"/>
        <w:ind w:left="0" w:firstLine="420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Линия ВЛ-0,4кВ отТП-101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г. Новошахтинск</w:t>
      </w:r>
      <w:r>
        <w:rPr>
          <w:rFonts w:cs="Arial"/>
          <w:b/>
          <w:bCs/>
          <w:color w:val="000000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ул.Лазо,, Лебедева, Заводская, Кирпичная, протяженностью  3,021 км  ( провод А50- 1,8 тн,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провод СИП-2А 2x16- 1,966 км,  провод СИП-2А4х16- .0,054 км. провод СИП-2А 3x35+54,6- 0,0731 км, ж/б опоры I-   105 шт., ж/б опоры П-   23 шт., ж/б опоры III- 1 шт., вводы в здания – 125 шт.);</w:t>
      </w:r>
    </w:p>
    <w:p>
      <w:pPr>
        <w:pStyle w:val="Style16"/>
        <w:numPr>
          <w:ilvl w:val="0"/>
          <w:numId w:val="1"/>
        </w:numPr>
        <w:bidi w:val="0"/>
        <w:ind w:left="0" w:firstLine="420"/>
        <w:jc w:val="both"/>
        <w:rPr/>
      </w:pPr>
      <w:r>
        <w:rPr>
          <w:rFonts w:cs="Arial"/>
          <w:bCs/>
          <w:color w:val="000000"/>
          <w:sz w:val="22"/>
          <w:szCs w:val="22"/>
        </w:rPr>
        <w:t xml:space="preserve">Линия ВЛ-0,4кВ от ТП-146 Ф2 г.Новошахтинск, </w:t>
      </w:r>
      <w:r>
        <w:rPr>
          <w:rFonts w:cs="Arial"/>
          <w:color w:val="000000"/>
          <w:sz w:val="22"/>
          <w:szCs w:val="22"/>
        </w:rPr>
        <w:t>ул.Лаптева, Писарева, И.Франко, протяженностью 0,405 км (</w:t>
      </w:r>
      <w:r>
        <w:rPr>
          <w:rFonts w:cs="Arial"/>
          <w:bCs/>
          <w:color w:val="000000"/>
          <w:sz w:val="22"/>
          <w:szCs w:val="22"/>
        </w:rPr>
        <w:t>провод А50- 0,016 тн,  провод СИП-2А 2x16- 0,32 км,  провод СИП-2А 4x16- .0,138 км, провод СИП-2А 3x70+54,6- 0,291 км,  провод СИП-2А 3x50+54,6- 0,05 км, ж/б опоры I- 9 шт., ж/б. опоры П- 5 шт., вводы в здания – 22 шт.);</w:t>
      </w:r>
    </w:p>
    <w:p>
      <w:pPr>
        <w:pStyle w:val="Style16"/>
        <w:numPr>
          <w:ilvl w:val="0"/>
          <w:numId w:val="1"/>
        </w:numPr>
        <w:bidi w:val="0"/>
        <w:ind w:left="0" w:firstLine="420"/>
        <w:jc w:val="both"/>
        <w:rPr>
          <w:rStyle w:val="FontStyle19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 xml:space="preserve">Линия ВЛ-0,4кВ от ТП-146 ФЗ г.Новошахтинск, </w:t>
      </w:r>
      <w:r>
        <w:rPr>
          <w:rStyle w:val="FontStyle19"/>
          <w:sz w:val="22"/>
          <w:szCs w:val="22"/>
        </w:rPr>
        <w:t>ул.Писарева, протяженностью 0,063 км (провод А50- 0,0366 тн , ж/б опоры П- 3 шт.);</w:t>
      </w:r>
    </w:p>
    <w:p>
      <w:pPr>
        <w:pStyle w:val="Style16"/>
        <w:numPr>
          <w:ilvl w:val="0"/>
          <w:numId w:val="1"/>
        </w:numPr>
        <w:bidi w:val="0"/>
        <w:ind w:left="0" w:firstLine="420"/>
        <w:jc w:val="both"/>
        <w:rPr>
          <w:rStyle w:val="FontStyle19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 xml:space="preserve">Линия ВЛ-0,4кВ от ТП-146 Ф4 г.Новошахтинск, </w:t>
      </w:r>
      <w:r>
        <w:rPr>
          <w:rStyle w:val="FontStyle19"/>
          <w:sz w:val="22"/>
          <w:szCs w:val="22"/>
        </w:rPr>
        <w:t>ул. Лаптева, Туполева, Огарева, 2 Пролетарская, протяженностью 0,026 км (провод А50- 0,008 тн,  провод СИП-2А 2x16-   0,4 км, ж/б опоры П- 2 шт, вводы в здания – 21 шт.);</w:t>
      </w:r>
    </w:p>
    <w:p>
      <w:pPr>
        <w:pStyle w:val="Style16"/>
        <w:numPr>
          <w:ilvl w:val="0"/>
          <w:numId w:val="1"/>
        </w:numPr>
        <w:bidi w:val="0"/>
        <w:ind w:left="0" w:firstLine="420"/>
        <w:jc w:val="both"/>
        <w:rPr/>
      </w:pPr>
      <w:r>
        <w:rPr>
          <w:rStyle w:val="FontStyle19"/>
          <w:sz w:val="22"/>
          <w:szCs w:val="22"/>
        </w:rPr>
        <w:t>Линия ВЛ-6 кВ от РП-18 г.Новошахтинск,  ул.2 Пролетарская (ж/б опоры I (подкосы)- 4 шт.);</w:t>
      </w:r>
    </w:p>
    <w:p>
      <w:pPr>
        <w:pStyle w:val="Style16"/>
        <w:numPr>
          <w:ilvl w:val="0"/>
          <w:numId w:val="1"/>
        </w:numPr>
        <w:bidi w:val="0"/>
        <w:ind w:left="0" w:firstLine="420"/>
        <w:jc w:val="both"/>
        <w:rPr/>
      </w:pPr>
      <w:r>
        <w:rPr>
          <w:rStyle w:val="FontStyle19"/>
          <w:sz w:val="22"/>
          <w:szCs w:val="22"/>
        </w:rPr>
        <w:t>Линия ВЛ-0,4 кВ от РП-18 г.Новошахтинск ул. Моисеенко, Антипова, Муравьева, протяженностью 0,294 км (провод А50- 0,084 тн, ж/б опоры I-11шт., ж/б опоры П- 4 шт.,  ж/б. опоры III- 1шт., провод СИП-2А 2x16-   0,96 км, вводы в здания – 54 шт.);</w:t>
      </w:r>
    </w:p>
    <w:p>
      <w:pPr>
        <w:pStyle w:val="Style16"/>
        <w:numPr>
          <w:ilvl w:val="0"/>
          <w:numId w:val="1"/>
        </w:numPr>
        <w:bidi w:val="0"/>
        <w:ind w:left="0" w:firstLine="420"/>
        <w:jc w:val="both"/>
        <w:rPr/>
      </w:pPr>
      <w:r>
        <w:rPr>
          <w:rStyle w:val="FontStyle19"/>
          <w:sz w:val="22"/>
          <w:szCs w:val="22"/>
        </w:rPr>
        <w:t>Линия ВЛ-0,4кВ от ТП-156 Ф1 г.Новошахтинск, ул. Ярошенко, 1 Пролетарская (провод СИП-2А 2x16-   0,104 км, вводы в здания – 7 шт.);</w:t>
      </w:r>
    </w:p>
    <w:p>
      <w:pPr>
        <w:pStyle w:val="Style16"/>
        <w:numPr>
          <w:ilvl w:val="0"/>
          <w:numId w:val="1"/>
        </w:numPr>
        <w:bidi w:val="0"/>
        <w:ind w:left="0" w:firstLine="420"/>
        <w:jc w:val="both"/>
        <w:rPr/>
      </w:pPr>
      <w:r>
        <w:rPr>
          <w:rStyle w:val="FontStyle19"/>
          <w:sz w:val="22"/>
          <w:szCs w:val="22"/>
        </w:rPr>
        <w:t>Линия ВЛ-0,4кВ от ТП-156 Ф2 г.Новошахтинск, ул. Ярошенко, Красных (провод СИП-2А 2x16-   0,004 км, вводы в здания – 3 шт.);</w:t>
      </w:r>
    </w:p>
    <w:p>
      <w:pPr>
        <w:pStyle w:val="Style16"/>
        <w:numPr>
          <w:ilvl w:val="0"/>
          <w:numId w:val="1"/>
        </w:numPr>
        <w:bidi w:val="0"/>
        <w:ind w:left="0" w:firstLine="420"/>
        <w:jc w:val="both"/>
        <w:rPr/>
      </w:pPr>
      <w:r>
        <w:rPr>
          <w:rStyle w:val="FontStyle19"/>
          <w:sz w:val="22"/>
          <w:szCs w:val="22"/>
        </w:rPr>
        <w:t>Линия ВЛ-0,4кВ от ТП-156 Ф3 г.Новошахтинск, ул. Мясникова, Суворова, Писарева, Антипова, Туполева,  ( провод СИП-2А 2x16-   0,56 км, ж/б опоры 1- 2 шт., вводы в здания – 34 шт.);</w:t>
      </w:r>
    </w:p>
    <w:p>
      <w:pPr>
        <w:pStyle w:val="Style16"/>
        <w:numPr>
          <w:ilvl w:val="0"/>
          <w:numId w:val="1"/>
        </w:numPr>
        <w:bidi w:val="0"/>
        <w:ind w:left="0" w:firstLine="420"/>
        <w:jc w:val="both"/>
        <w:rPr/>
      </w:pPr>
      <w:r>
        <w:rPr>
          <w:rStyle w:val="FontStyle19"/>
          <w:sz w:val="22"/>
          <w:szCs w:val="22"/>
        </w:rPr>
        <w:t>Линия ВЛ-0,4кВ от ТП-156 Ф4 г.Новошахтинск, ул.1 Пролетарская, протяженностью 0,188 км (провод А50- 0,58 тн провод СИП-2А 2x16- 0,5 км, ж/б опоры П- 7 шт., вводы в здания – 30 шт.);</w:t>
      </w:r>
    </w:p>
    <w:p>
      <w:pPr>
        <w:pStyle w:val="Style16"/>
        <w:numPr>
          <w:ilvl w:val="0"/>
          <w:numId w:val="1"/>
        </w:numPr>
        <w:bidi w:val="0"/>
        <w:ind w:left="0" w:firstLine="420"/>
        <w:jc w:val="both"/>
        <w:rPr/>
      </w:pPr>
      <w:r>
        <w:rPr>
          <w:rStyle w:val="FontStyle19"/>
          <w:sz w:val="22"/>
          <w:szCs w:val="22"/>
        </w:rPr>
        <w:t>Линия ВЛ-0,4кВ от ТП-158 Ф1 г.Новошахтинск, ул.1 Пролетарская, 2 Пролетарская , протяженностью 0,026 км (провод А50- 0,0075 тн, ж/б опоры I- 1 шт.,  провод СИП-2А 2x16- 0,92 км, вводы в здания – 49 шт.);</w:t>
      </w:r>
    </w:p>
    <w:p>
      <w:pPr>
        <w:pStyle w:val="Style16"/>
        <w:numPr>
          <w:ilvl w:val="0"/>
          <w:numId w:val="1"/>
        </w:numPr>
        <w:bidi w:val="0"/>
        <w:ind w:left="0" w:firstLine="420"/>
        <w:jc w:val="both"/>
        <w:rPr/>
      </w:pPr>
      <w:r>
        <w:rPr>
          <w:rStyle w:val="FontStyle19"/>
          <w:sz w:val="22"/>
          <w:szCs w:val="22"/>
        </w:rPr>
        <w:t>Линия ВЛ-0,4кВ от ТП-158 Ф2 г.Новошахтинск,  ул. Матросова, Огарева, И.Франко, Налбандяна, Журавлева, Коммунисти</w:t>
        <w:softHyphen/>
        <w:t>ческая, протяженностью 0,928 км (провод А50- 0,454 тн, ж/б опоры I- 23 шт., ж/б опоры П-10 шт.,  провод СИП-2А 2x16-   1,06 км, вводы в здания – 60 шт.);</w:t>
      </w:r>
    </w:p>
    <w:p>
      <w:pPr>
        <w:pStyle w:val="Style16"/>
        <w:numPr>
          <w:ilvl w:val="0"/>
          <w:numId w:val="1"/>
        </w:numPr>
        <w:bidi w:val="0"/>
        <w:ind w:left="0" w:firstLine="420"/>
        <w:jc w:val="both"/>
        <w:rPr/>
      </w:pPr>
      <w:r>
        <w:rPr>
          <w:rStyle w:val="FontStyle19"/>
          <w:sz w:val="22"/>
          <w:szCs w:val="22"/>
        </w:rPr>
        <w:t>Линия ВЛ-0,4кВ от ТП-276 Ф1 г.Новошахтинск,  ул. Микояна (провод СИП-2А 2x16- 0,26 км, ввод в здания – 14 шт.);</w:t>
      </w:r>
    </w:p>
    <w:p>
      <w:pPr>
        <w:pStyle w:val="Style16"/>
        <w:numPr>
          <w:ilvl w:val="0"/>
          <w:numId w:val="1"/>
        </w:numPr>
        <w:bidi w:val="0"/>
        <w:ind w:left="0" w:firstLine="420"/>
        <w:jc w:val="both"/>
        <w:rPr/>
      </w:pPr>
      <w:r>
        <w:rPr>
          <w:rStyle w:val="FontStyle19"/>
          <w:sz w:val="22"/>
          <w:szCs w:val="22"/>
        </w:rPr>
        <w:t>Линия ВЛ-0,4кВ от ТП-276 Ф2 г.Новошахтинск,  ул. 1 Пролетарская (провод СИП-2А 2x16- 0,5 км, ж/б опоры 1 – 3шт.,  ввод в здания – 27 шт.);</w:t>
      </w:r>
    </w:p>
    <w:p>
      <w:pPr>
        <w:pStyle w:val="Style16"/>
        <w:numPr>
          <w:ilvl w:val="0"/>
          <w:numId w:val="1"/>
        </w:numPr>
        <w:bidi w:val="0"/>
        <w:ind w:left="0" w:firstLine="420"/>
        <w:jc w:val="both"/>
        <w:rPr/>
      </w:pPr>
      <w:r>
        <w:rPr>
          <w:rStyle w:val="FontStyle19"/>
          <w:sz w:val="22"/>
          <w:szCs w:val="22"/>
        </w:rPr>
        <w:t>Линия ВЛ-0,4кВ от КТП -132 г.Новошахтинск,  ул.Красногвардейская, III Интернацио</w:t>
        <w:softHyphen/>
        <w:t>нала, пер.Очакова, пер.Островского, пер.Некрасова, пер. Сулиновский, протяженностью 1,678 км (провод АС50- 0,827 тн провод СИП-2А 2x16- 1,296 км,  провод СИП 3x35+54,6- 0,599 км,  ж/б опоры I- 42 шт.,  ж/б. опоры П- 15 шт.. ж/б.опоры 1П- 2 шт.. вводы в здания -67 шт.);</w:t>
      </w:r>
    </w:p>
    <w:p>
      <w:pPr>
        <w:pStyle w:val="Style16"/>
        <w:numPr>
          <w:ilvl w:val="0"/>
          <w:numId w:val="1"/>
        </w:numPr>
        <w:bidi w:val="0"/>
        <w:ind w:left="0" w:firstLine="420"/>
        <w:jc w:val="both"/>
        <w:rPr/>
      </w:pPr>
      <w:r>
        <w:rPr>
          <w:rStyle w:val="FontStyle19"/>
          <w:sz w:val="22"/>
          <w:szCs w:val="22"/>
        </w:rPr>
        <w:t>Линия ВЛ-0,4кВ от ТП -255 Ф1 г.Новошахтинск,  ул.Агрономическая, Тракторная, протяженностью 0,440 км (провод А50- 0,206 тн ж/б.опоры I- 10 шт, ж/б. опоры П- 4 шт..  провод СИП-2А 2x16-0,150 км, ввод в здания 11 шт.);</w:t>
      </w:r>
    </w:p>
    <w:p>
      <w:pPr>
        <w:pStyle w:val="Style16"/>
        <w:numPr>
          <w:ilvl w:val="0"/>
          <w:numId w:val="1"/>
        </w:numPr>
        <w:bidi w:val="0"/>
        <w:ind w:left="0" w:firstLine="420"/>
        <w:jc w:val="both"/>
        <w:rPr/>
      </w:pPr>
      <w:r>
        <w:rPr>
          <w:rStyle w:val="FontStyle19"/>
          <w:sz w:val="22"/>
          <w:szCs w:val="22"/>
        </w:rPr>
        <w:t>Линия ВЛ-0,4кВ от ТП -255 Ф2 г.Новошахтинск,  ул. Сибирская, Дружбы, Сельская, протяженностью 1,390 км (провод А50- 0,63 тн, провод СИП-2А 2x16- 0,668 км, провод СИП-2А 4x16- 0,02 км, ж/б опоры I- 30 шт., ж/б.опоры П- 18 шт., ж/б.опоры III- 2 шт., вводы в здания – 46 шт.);</w:t>
      </w:r>
    </w:p>
    <w:p>
      <w:pPr>
        <w:pStyle w:val="Style16"/>
        <w:numPr>
          <w:ilvl w:val="0"/>
          <w:numId w:val="1"/>
        </w:numPr>
        <w:bidi w:val="0"/>
        <w:ind w:left="0" w:firstLine="420"/>
        <w:jc w:val="both"/>
        <w:rPr/>
      </w:pPr>
      <w:r>
        <w:rPr>
          <w:rStyle w:val="FontStyle19"/>
          <w:sz w:val="22"/>
          <w:szCs w:val="22"/>
        </w:rPr>
        <w:t>Линия ВЛ-0,4кВ  ТП «Водострой» г.Новошахтинск,  ул.Коллонтай, Водострой, Налбандяна, протяженностью 0,936 км (провод А50-0,311 тн,  провод СИП-2А 2x16- 0,41 км,  Провод СИП 3x35+54,6- 0,033км, ж/б.опоры I- 21 шт., ж/б.опоры П- 5 шт., вводы в здания – 31 шт.);</w:t>
      </w:r>
    </w:p>
    <w:p>
      <w:pPr>
        <w:pStyle w:val="Style16"/>
        <w:numPr>
          <w:ilvl w:val="0"/>
          <w:numId w:val="1"/>
        </w:numPr>
        <w:bidi w:val="0"/>
        <w:ind w:left="0" w:firstLine="420"/>
        <w:jc w:val="both"/>
        <w:rPr>
          <w:rStyle w:val="FontStyle19"/>
          <w:sz w:val="22"/>
          <w:szCs w:val="22"/>
        </w:rPr>
      </w:pPr>
      <w:r>
        <w:rPr>
          <w:rStyle w:val="FontStyle19"/>
          <w:sz w:val="22"/>
          <w:szCs w:val="22"/>
        </w:rPr>
        <w:t>Линия ВЛ-0,4кВ  ТП 92 ФЗ протяженностью 0,039 км (провод А50- 0,022 тн, ж/б.опоры П- 3 шт.,  ж/б.опоры(подкосы) - 1 шт.);</w:t>
      </w:r>
    </w:p>
    <w:p>
      <w:pPr>
        <w:pStyle w:val="Style16"/>
        <w:numPr>
          <w:ilvl w:val="0"/>
          <w:numId w:val="1"/>
        </w:numPr>
        <w:bidi w:val="0"/>
        <w:ind w:left="0" w:firstLine="420"/>
        <w:jc w:val="both"/>
        <w:rPr>
          <w:rFonts w:cs="Arial"/>
          <w:sz w:val="22"/>
          <w:szCs w:val="22"/>
        </w:rPr>
      </w:pPr>
      <w:r>
        <w:rPr>
          <w:rStyle w:val="FontStyle19"/>
          <w:sz w:val="22"/>
          <w:szCs w:val="22"/>
        </w:rPr>
        <w:t>Линия ВЛ-0,4кВ  с Н-8 Ф совхоз 2 протяженностью 0,0783 км (провод АС 70- 0,06648 тн, ж/б.опоры П- 2 шт., ж/б.опоры III- 1 шт.,  ж/б.опоры I (подкосы)- 3 шт.).</w:t>
      </w:r>
      <w:r>
        <w:rPr>
          <w:color w:val="000000"/>
        </w:rPr>
        <w:t xml:space="preserve">   </w:t>
      </w:r>
      <w:r>
        <w:rPr/>
        <w:t>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 xml:space="preserve">Победитель аукциона: </w:t>
      </w:r>
      <w:r>
        <w:rPr>
          <w:bCs/>
        </w:rPr>
        <w:t>ООО «Донская энергетическая компания»</w:t>
      </w:r>
      <w:r>
        <w:rPr/>
        <w:t>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80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41:00Z</dcterms:created>
  <dc:creator>Solomenceva T.V.</dc:creator>
  <dc:description/>
  <cp:keywords/>
  <dc:language>en-US</dc:language>
  <cp:lastModifiedBy>СисАдмин</cp:lastModifiedBy>
  <cp:lastPrinted>2011-03-24T09:31:00Z</cp:lastPrinted>
  <dcterms:modified xsi:type="dcterms:W3CDTF">2011-12-13T11:41:00Z</dcterms:modified>
  <cp:revision>2</cp:revision>
  <dc:subject/>
  <dc:title/>
</cp:coreProperties>
</file>