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11.05.2011г., 12.05.2011г., 13.05.2011г.   по продаже и аренде земельных участков, расположенных на землях г. Новошахтинска, по приватизации объектов муниципального нежилого фонда г. Новошахтинска, утвержденных распоряжениями комитета по управлению имуществом Администрации города Новошахтинска от  01.04.2011г. № 291, от 29.03.2011г. №287, были заключены  договоры купли-продажи и аренды на следующие земельные участки и объекты муниципального нежилого фонд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 69 – комнаты с №№ 1 по 12, общей площадью 141,6 кв.м, расположенное в 5-этажном жилом доме по адресу: Ростовская обл., г. Новошахтинск, ул. Садовая, 38, помещение № 69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оммерческий банк «Адмиралтейск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 4 – комнаты  №№ 2, 3, общей площадью 14,1 кв.м, расположенное в нежилом здании по адресу: Ростовская обл., г. Новошахтинск, ул. Базарная, 29-а, помещение № 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Галиулин Равиль Шами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 3 – комната  № 8, общей площадью 4,3 кв.м, расположенное в нежилом здании по адресу: Ростовская обл., г. Новошахтинск, пр. Ленина, 15, помещение № 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Зеленая Елен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 1 – комнаты  №№ 1, 2, 3, общей площадью 59,3 кв.м, расположенное в нежилом здании по адресу: Ростовская обл., г. Новошахтинск, пр. Ленина, 15, помещение № 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Павленко Юрий Валентин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расположенного по адресу: Ростовская обл., г. Новошахтинск, ул. Крупской, 3-а/43, площадью 525  кв.м, кадастровый  номер 61:56:0060272:2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АО «Сбербанк Росс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автомастерской, расположенного по адресу: Ростовская обл., г. Новошахтинск, ул. Радио, 15-е, площадью 124  кв.м, кадастровый  номер 61:56:0080187:320.</w:t>
      </w:r>
    </w:p>
    <w:p>
      <w:pPr>
        <w:pStyle w:val="Normal"/>
        <w:ind w:left="360" w:firstLine="348"/>
        <w:rPr/>
      </w:pPr>
      <w:r>
        <w:rPr/>
        <w:t>Победитель аукциона: Мамотченко Светлана Валер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объекта культуры, расположенного по адресу: Ростовская обл., г. Новошахтинск, пр. Ленина, 23, площадью 890 кв.м, кадастровый  номер 61:56:0120483:21.</w:t>
      </w:r>
    </w:p>
    <w:p>
      <w:pPr>
        <w:pStyle w:val="Normal"/>
        <w:ind w:left="360" w:firstLine="348"/>
        <w:rPr/>
      </w:pPr>
      <w:r>
        <w:rPr/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строительства автомастерской с магазином, расположенного по адресу: Ростовская обл., г. Новошахтинск, ул. Харьковская, 197-в, площадью 400 кв.м, кадастровый  номер 61:56:0120000:29.</w:t>
      </w:r>
    </w:p>
    <w:p>
      <w:pPr>
        <w:pStyle w:val="Normal"/>
        <w:ind w:left="360" w:firstLine="348"/>
        <w:rPr/>
      </w:pPr>
      <w:r>
        <w:rPr/>
        <w:t>Победитель аукциона: Гаврик Александр Васи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производственного цеха, расположенного по адресу: Ростовская обл., г. Новошахтинск, ул. Трамвайная, 1-л, площадью 513 кв.м, кадастровый  номер 61:56:0060297:45.</w:t>
      </w:r>
    </w:p>
    <w:p>
      <w:pPr>
        <w:pStyle w:val="Normal"/>
        <w:ind w:left="360" w:firstLine="348"/>
        <w:rPr/>
      </w:pPr>
      <w:r>
        <w:rPr/>
        <w:t>Победитель аукциона: Севастьянова Наталья Анатол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строительства автомастерской и складских помещений, расположенного по адресу: Ростовская обл., г. Новошахтинск, ул. Харьковская, 197-б,  площадью 5000  кв.м, кадастровый  номер 61:56:0120000:3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Рябинский Виталий Пет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для строительства асфальтированной площадки для размещения автотранспорта, расположенного по адресу: Ростовская обл., г. Новошахтинск, ул. Трамвайная, 7-г,  площадью 823  кв.м, кадастровый  номер 61:56:0060297:46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иняпкин Алексе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од строительство многоэтажного жилого дома, расположенного по адресу: Ростовская обл., г. Новошахтинск, ул. Дзержинского, 22-а,  площадью 150  кв.м, кадастровый  номер 61:56:0120452:5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иняпкин Серге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од строительство многофункционального центра, расположенного по адресу: Ростовская обл., г. Новошахтинск, ул. Садовая, 32,  площадью 3575  кв.м, кадастровый  номер 61:56:0120486:6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Омега»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8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05-13T11:17:00Z</dcterms:modified>
  <cp:revision>11</cp:revision>
  <dc:subject/>
  <dc:title/>
</cp:coreProperties>
</file>