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Прилож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 xml:space="preserve">         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 xml:space="preserve">          Информационное сообщение комитета по управлению 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 xml:space="preserve">имуществом Администрации города Новошахтинска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>
          <w:b/>
        </w:rPr>
        <w:t>По результатам проведенных аукционных торгов  08.02.2011г.   по аренде земельного участка, расположенного на землях г. Новошахтинска, утвержденных распоряжением комитета по управлению имуществом Администрации города Новошахтинска от  29.12.2010г. № 992   был заключен  договор аренды на земельный участок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/>
        <w:t>Земельный участок, предоставленный на заключение договора аренды для размещения детского сада, расположенного по адресу: ул. Харьковская, 217, площадью 7635  кв.м, кадастровый  номер 61:56:0120000:28.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rPr/>
      </w:pPr>
      <w:r>
        <w:rPr/>
        <w:t>Победитель аукциона: МУП «ОКС».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 xml:space="preserve">Председатель Комитета </w:t>
      </w:r>
    </w:p>
    <w:p>
      <w:pPr>
        <w:pStyle w:val="Normal"/>
        <w:rPr/>
      </w:pPr>
      <w:r>
        <w:rPr/>
        <w:tab/>
        <w:t xml:space="preserve">по управлению имуществом     </w:t>
        <w:tab/>
        <w:tab/>
        <w:tab/>
        <w:tab/>
        <w:tab/>
        <w:t>Т.Г. Авраменк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70" w:right="535" w:gutter="0" w:header="0" w:top="580" w:footer="0" w:bottom="7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08:16:00Z</dcterms:created>
  <dc:creator>Solomenceva T.V.</dc:creator>
  <dc:description/>
  <cp:keywords/>
  <dc:language>en-US</dc:language>
  <cp:lastModifiedBy>СисАдмин</cp:lastModifiedBy>
  <cp:lastPrinted>2008-12-25T16:00:00Z</cp:lastPrinted>
  <dcterms:modified xsi:type="dcterms:W3CDTF">2011-03-14T08:37:00Z</dcterms:modified>
  <cp:revision>3</cp:revision>
  <dc:subject/>
  <dc:title/>
</cp:coreProperties>
</file>