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02.08.2011г.  по продаже и аренде земельных участков, расположенных на землях г. Новошахтинска, утвержденных распоряжениями комитета по управлению имуществом Администрации города Новошахтинска от  28.06.2011г. № 616,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4-я Пятилетка, 35-а, ряд 5, гараж 5, площадью 44 кв.м, кадастровый  номер 61:56:0080199:3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Журавлева Олеся Сергее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Разина, 30, ряд 6, гараж 1-а, площадью 30 кв.м, кадастровый  номер 61:56:0060261:4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Дэнэилэ Елена Владими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Минина, 31, площадью 448 кв.м, кадастровый  номер 61:56:0000660:41.</w:t>
      </w:r>
    </w:p>
    <w:p>
      <w:pPr>
        <w:pStyle w:val="Normal"/>
        <w:ind w:left="360" w:firstLine="348"/>
        <w:rPr/>
      </w:pPr>
      <w:r>
        <w:rPr/>
        <w:t>Победитель аукциона: Ариничев Владимир Павл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производственных и административных зданий, строений, сооружений промышленности, расположенного по адресу: Ростовская обл., г. Новошахтинск, ул. Газопроводная, 23,  площадью 362710  кв.м, кадастровый  номер 61:56:0080208:1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РоЛайм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46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08-03T08:46:00Z</dcterms:modified>
  <cp:revision>2</cp:revision>
  <dc:subject/>
  <dc:title/>
</cp:coreProperties>
</file>