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Информационное сообщение Новошахтинского</w:t>
        <w:tab/>
        <w:tab/>
        <w:tab/>
        <w:tab/>
        <w:tab/>
        <w:tab/>
        <w:tab/>
        <w:t xml:space="preserve">      комитета по управлению имуществом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результатам проведенных аукционных торгов  27.04.2010г. и 05.05.2010г.  по продаже и аренде земельных участков, расположенных на землях г. Новошахтинска, утвержденных постановлениями Мэра г. Новошахтинска от 23.03.2010г. №336   были заключены  договоры купли-продажи и аренды на следующие земельные участки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ул. Грессовская, 7-а, ряд 1, гараж 1, площадью 30  кв.м, кадастровый  номер 61:56:0060294:90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Токарев А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ул. 40 лет Октября, 11-а, ряд 2, гараж 4, площадью 33  кв.м, кадастровый  номер 61:56:0100541:129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Антоненко А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ул. Харьковская, 28-и, гараж 5, площадью 29  кв.м, кадастровый  номер 61:56:0100539:27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Деткин С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ул. Харьковская, 16-а, ряд 8, гараж 5, площадью 28  кв.м, кадастровый  номер 61:56:0100492:7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Данилюк В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ул. Харьковская, 80-в, ряд 2, гараж 1, площадью 41  кв.м, кадастровый  номер 61:56:0100544:278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Ситников И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ул. Харьковская, 80-в, ряд 2, гараж 2, площадью 38  кв.м, кадастровый  номер 61:56:0100544:27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Гордиенко А.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индивидуальное жилищное строительство, расположенного по адресу: ул. Плодовая, 13, площадью 1182  кв.м, кадастровый  номер 61:56:0110002:72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Рашин С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торгового объекта, расположенного по адресу: ул. Радио, 36-а, площадью 1591  кв.м, кадастровый  номер 61:56:0080189:3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Боев А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Лесная, 39,  площадью 400  кв.м, кадастровый  номер 61:56:0100388:156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Пушкина, 115,  площадью 499  кв.м, кадастровый  номер 61:56:0100388:155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пер. Водный, 49,  площадью 1200  кв.м, кадастровый  номер 61:56:0050311:1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Прохладная, 36,  площадью 399  кв.м, кадастровый  номер 61:56:0100388:152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Лесная, 69,  площадью 398  кв.м, кадастровый  номер 61:56:0100388:15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7-я Шахтерская, 17,  площадью 1000  кв.м, кадастровый  номер 61:56:0060354:41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Файве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Магаданская, 51,  площадью 400  кв.м, кадастровый  номер 61:56:0100388:158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Файве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Лесная, 60,  площадью 400  кв.м, кадастровый  номер 61:56:0100388:151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Файве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Лесная, 58,  площадью 402  кв.м, кадастровый  номер 61:56:0100388:150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Файве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пер. Водный, 30,  площадью 1163  кв.м, кадастровый  номер 61:56:0050311:2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Файве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Воронежская, 27,  площадью 600  кв.м, кадастровый  номер 61:56:0070097:66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Строительная компания «Дель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Магаданская, 37,  площадью 400  кв.м, кадастровый  номер 61:56:0100388:157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Строительная компания «Дель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Лесная, 30-а,  площадью 409  кв.м, кадастровый  номер 61:56:0100388:149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Строительная компания «Дель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Лесная, 28-а,  площадью 418  кв.м, кадастровый  номер 61:56:0100388:159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Строительная компания «Дель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индивидуального жилищного строительства, расположенного по адресу: ул. 1-й Тупик, 66,  площадью 1208  кв.м, кадастровый  номер 61:56:0050317:48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Строительная компания «Дельта»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вый заместитель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sectPr>
      <w:type w:val="nextPage"/>
      <w:pgSz w:w="11906" w:h="16838"/>
      <w:pgMar w:left="1170" w:right="535" w:gutter="0" w:header="0" w:top="58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dc:language>en-US</dc:language>
  <cp:lastModifiedBy/>
  <cp:lastPrinted>2008-12-25T16:00:00Z</cp:lastPrinted>
  <dcterms:modified xsi:type="dcterms:W3CDTF">2010-05-12T06:43:26Z</dcterms:modified>
  <cp:revision>4</cp:revision>
  <dc:subject/>
  <dc:title/>
</cp:coreProperties>
</file>