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Информационное сообщение Новошахтинского</w:t>
        <w:tab/>
        <w:tab/>
        <w:tab/>
        <w:tab/>
        <w:tab/>
        <w:tab/>
        <w:tab/>
        <w:t xml:space="preserve">      комитета по управлению имуществом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26.02.2010г.  по продаже  земельных участков, расположенных на землях г. Новошахтинска, утвержденных постановлением Мэра г. Новошахтинска от 22.01.2010г. №57   были заключены  договоры купли-продажи 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Ростовская обл., г. Новошахтинск, ул. Газопроводная, 5, ряд 1, гараж 7, площадью 36  кв.м, кадастровый  номер 61:56:0080207:19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Бескоровайная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Ростовская обл., г. Новошахтинск, ул. Комсомольская, 66-а,  гараж 1, площадью 61  кв.м, кадастровый  номер 61:56:0120440:3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Мамаев В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Ростовская обл., г. Новошахтинск, ул. Харьковская, 28-и,  гараж 4, площадью 29  кв.м, кадастровый  номер 61:56:0100539:2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Деткин С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гаража, расположенного по адресу: Ростовская обл., г. Новошахтинск, ул. Харьковская, 28-и,  гараж 3, площадью 28  кв.м, кадастровый  номер 61:56:0100539:25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ольцов К.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индивидуальное жилищное строительство, расположенного по адресу: Ростовская обл., г. Новошахтинск, ул. Артема, 3-а, площадью 970  кв.м, кадастровый  номер 61:56:0070112:70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Пивоваров В.В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03-22T07:07:12Z</dcterms:modified>
  <cp:revision>4</cp:revision>
  <dc:subject/>
  <dc:title/>
</cp:coreProperties>
</file>