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Информационное сообщение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имуществом Администрации города Новошахтинск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о результатам проведенных аукционных торгов  23.11.2010г.   по приватизации объектов муниципального нежилого фонда г. Новошахтинска и , утвержденных распоряжением комитета по управлению имуществом Администрации города Новошахтинска от  13.10.2010г. № 681 и постановлением Администрации города Новошахтинска от 24.09.2010г. № 1376  были заключены  договоры купли-продажи на следующие объекты муниципального нежилого фонд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18 – комнаты №№ 1, 2, 3, 4, 13, 14, 15, 16, 17, общей площадью 140,4 кв.м, расположенное в 2-этажном жилом доме по адресу: Ростовская обл., г. Новошахтинск, ул. Антипова, 11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ицын Серге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Нежилое помещение №19 – комнаты №№ 6, 7, 8, 9, 10, 11 общей площадью 131,2 кв.м, расположенное в 2-этажном жилом доме по адресу: Ростовская обл., г. Новошахтинск, ул. Антипова, 11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Синицын Сергей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Автобус ПАЗ-320540, регистрационный знак АК 926/61, 2002 года выпуска, </w:t>
      </w:r>
      <w:r>
        <w:rPr>
          <w:lang w:val="en-US"/>
        </w:rPr>
        <w:t>VIN</w:t>
      </w:r>
      <w:r>
        <w:rPr/>
        <w:t>-Х1М3205402006498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>Победитель аукциона: Буянов Андрей Юрьевич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ab/>
        <w:t xml:space="preserve">по управлению имуществом     </w:t>
        <w:tab/>
        <w:tab/>
        <w:tab/>
        <w:tab/>
        <w:tab/>
        <w:t>Т.Г. Авр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0" w:right="535" w:gutter="0" w:header="0" w:top="58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1:00Z</dcterms:created>
  <dc:creator>Solomenceva T.V.</dc:creator>
  <dc:description/>
  <cp:keywords/>
  <dc:language>en-US</dc:language>
  <cp:lastModifiedBy>СисАдмин</cp:lastModifiedBy>
  <cp:lastPrinted>2008-12-25T16:00:00Z</cp:lastPrinted>
  <dcterms:modified xsi:type="dcterms:W3CDTF">2010-11-25T11:51:00Z</dcterms:modified>
  <cp:revision>2</cp:revision>
  <dc:subject/>
  <dc:title/>
</cp:coreProperties>
</file>