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ab/>
        <w:tab/>
        <w:tab/>
        <w:t xml:space="preserve">         Информационное сообщение Новошахтинского</w:t>
        <w:tab/>
        <w:tab/>
        <w:tab/>
        <w:tab/>
        <w:tab/>
        <w:tab/>
        <w:tab/>
        <w:t xml:space="preserve">      комитета по управлению имуществом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По результатам проведенных аукционных торгов  22.06.2010г.   по продаже и аренде земельных участков, расположенных на землях г. Новошахтинска, утвержденных постановлением Мэра г. Новошахтинска от  14.05.2010г. №685   были заключены  договоры купли-продажи и аренды на следующие земельные участки: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для размещения объектов торговли, общественного питания и бытового обслуживания, гостиниц,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, расположенного по адресу: Ростовская обл., г. Новошахтинск, ул. Советской Конституции, 14/3, площадью 2349  кв.м, кадастровый  номер 61:56:0120401:58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Пономарев А.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на заключение договора аренды под  строительство административного здания, установки торговых павильонов, организации стоянки для автомашин, расположенного по адресу: Ростовская обл., г. Новошахтинск,  ул. Трамвайная, 7, площадью 2031  кв.м, кадастровый  номер 61:56:0060297:35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Курпанова Елена Юрье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на заключение договора аренды под  многоквартирное жилищное строительство для его комплексного освоения, расположенного по адресу: Ростовская обл., г. Новошахтинск,  ул. Нахимова, площадью 9467  кв.м, кадастровый  номер 61:56:0070119:24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МУП «ОКС».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ервый заместитель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лавы Администрации города</w:t>
        <w:tab/>
        <w:tab/>
        <w:tab/>
        <w:tab/>
        <w:tab/>
        <w:t>С.А. Бондаренко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35" w:gutter="0" w:header="0" w:top="580" w:footer="0" w:bottom="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6:05:00Z</dcterms:created>
  <dc:creator>Solomenceva T.V.</dc:creator>
  <dc:description/>
  <dc:language>en-US</dc:language>
  <cp:lastModifiedBy/>
  <cp:lastPrinted>2008-12-25T16:00:00Z</cp:lastPrinted>
  <dcterms:modified xsi:type="dcterms:W3CDTF">2010-07-01T05:51:38Z</dcterms:modified>
  <cp:revision>4</cp:revision>
  <dc:subject/>
  <dc:title/>
</cp:coreProperties>
</file>