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 результатам проведенных аукционных торгов  19.10.2010г.   по продаже и аренде земельных участков, расположенных на землях г. Новошахтинска, утвержденных распоряжением комитета по управлению имуществом Администрации города Новошахтинска от  31.08.2010г. № 473   были заключены  договоры купли-продажи и аренды на следующие земельные участк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домов индивидуальной жилой застройки, расположенного по адресу: Ростовская обл., г. Новошахтинск, ул. Карла Маркса, 24,  площадью 725  кв.м, кадастровый  номер 61:56:0060263:15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Котенко Александр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пер. Круговой, 8,  площадью 636  кв.м, кадастровый  номер 61:56:0070130:22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Прасковин Игорь Валентин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 на праве заключения договора аренды, предназначенный для размещения малоэтажного жилищного строительства, расположенного по адресу:  Ростовская область, г. Новошахтинск, ул. Прохладная, площадью 8001  кв.м, кадастровый  номер 61:56:0100541:130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Интерпро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домов индивидуальной жилой застройки, расположенного по адресу: Ростовская обл., г. Новошахтинск, ул. 1-й Тупик, 71,  площадью 1200  кв.м, кадастровый  номер 61:56:0050326:66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Финаев Игорь Александ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домов индивидуальной жилой застройки, расположенного по адресу: Ростовская обл., г. Новошахтинск, ул. 1-й Тупик, 73,  площадью 1200  кв.м, кадастровый  номер 61:56:0050326:64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Финаев Игорь Александ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домов индивидуальной жилой застройки, расположенного по адресу: Ростовская обл., г. Новошахтинск, ул. Станционная, 74,  площадью 1200  кв.м, кадастровый  номер 61:56:0050326:67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Финаев Игорь Александ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домов индивидуальной жилой застройки, расположенного по адресу: Ростовская обл., г. Новошахтинск, ул. Станционная, 76,  площадью 1200  кв.м, кадастровый  номер 61:56:0050326:65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Финаев Игорь Александрович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ервый заместитель</w:t>
      </w:r>
    </w:p>
    <w:p>
      <w:pPr>
        <w:pStyle w:val="Normal"/>
        <w:ind w:left="708" w:hanging="0"/>
        <w:rPr/>
      </w:pPr>
      <w:r>
        <w:rPr/>
        <w:t>Главы Администрации города</w:t>
        <w:tab/>
        <w:tab/>
        <w:tab/>
        <w:tab/>
        <w:tab/>
        <w:t>С.А. Бондаренко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05:00Z</dcterms:created>
  <dc:creator>Solomenceva T.V.</dc:creator>
  <dc:description/>
  <cp:keywords/>
  <dc:language>en-US</dc:language>
  <cp:lastModifiedBy>СисАдмин</cp:lastModifiedBy>
  <cp:lastPrinted>2008-12-25T16:00:00Z</cp:lastPrinted>
  <dcterms:modified xsi:type="dcterms:W3CDTF">2011-05-13T11:35:00Z</dcterms:modified>
  <cp:revision>3</cp:revision>
  <dc:subject/>
  <dc:title/>
</cp:coreProperties>
</file>