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  <w:tab/>
        <w:tab/>
        <w:t xml:space="preserve">         Информационное сообщение Новошахтинского</w:t>
        <w:tab/>
        <w:tab/>
        <w:tab/>
        <w:tab/>
        <w:tab/>
        <w:tab/>
        <w:tab/>
        <w:t xml:space="preserve">      комитета по управлению имуществом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 результатам проведенных аукционных торгов  13.07.2010г.   по продаже и аренде земельных участков, расположенных на землях г. Новошахтинска, утвержденных постановлением Мэра г. Новошахтинска от  28.05.2010г. № 764   были заключены  договоры купли-продажи и аренды на следующие земельные участки: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индивидуального гаража, расположенного по адресу: Ростовская обл., г. Новошахтинск, ул. 40 лет Октября, 15-а, ряд 2, гараж 1, площадью 28  кв.м, кадастровый  номер 61:56:0100541:12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Коростылев Вячеслав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индивидуального гаража, расположенного по адресу: Ростовская обл., г. Новошахтинск, ул. Молодежная, 2-а, ряд 4, гараж 1, площадью 29  кв.м, кадастровый  номер 61:56:0040382:8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Муромцев Геннадий Григор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индивидуального гаража, расположенного по адресу: Ростовская обл., г. Новошахтинск, ул. Молодежная, 2-а, ряд 4, гараж 2, площадью 26  кв.м, кадастровый  номер 61:56:0040382:8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Кузнецов Дмитрий Викто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индивидуального гаража, расположенного по адресу: Ростовская обл., г. Новошахтинск, ул. Молодежная, 2-а, ряд 4, гараж 5, площадью 26  кв.м, кадастровый  номер 61:56:0040382:8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Ярута Лариса Леонид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индивидуального гаража, расположенного по адресу: Ростовская обл., г. Новошахтинск, ул. Молодежная, 2-а, ряд 4, гараж 6, площадью 26  кв.м, кадастровый  номер 61:56:0040382:8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Ярута Лариса Леонид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размещения гаража, расположенного по адресу: Ростовская обл., г. Новошахтинск, ул. Молодежная, 2-а, ряд 4, гараж 7, площадью 26  кв.м, кадастровый  номер 61:56:0040382:8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Рыхлик Николай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размещения гаража, расположенного по адресу: Ростовская обл., г. Новошахтинск, ул. Молодежная, 2-а, ряд 4, гараж 8, площадью 26  кв.м, кадастровый  номер 61:56:0040382:8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Рыхлик Николай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индивидуального гаража, расположенного по адресу: Ростовская обл., г. Новошахтинск, ул. 40 лет Советской Армии, 10-а, ряд 2, гараж 4, площадью 47  кв.м, кадастровый  номер 61:56:0100541:13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Михайлов Дмитрий Серг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индивидуального гаража, расположенного по адресу: Ростовская обл., г. Новошахтинск, ул. Либкнехта, 12-а, ряд 2, гараж 3, площадью 31  кв.м, кадастровый  номер 61:56:0060285:3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Пащенко Светлана Серге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индивидуального гаража, расположенного по адресу: Ростовская обл., г. Новошахтинск, ул. Либкнехта, 17-а,  гараж 3, площадью 34  кв.м, кадастровый  номер 61:56:0060284:5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Акжаян Людмила Никола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индивидуального гаража, расположенного по адресу: Ростовская обл., г. Новошахтинск, ул. Садовая, 37-б,  гараж 2, площадью 24  кв.м, кадастровый  номер 61:56:0120464:3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Шевченко Елена Александ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индивидуальных гаражей, расположенного по адресу: Ростовская обл., г. Новошахтинск, ул. Советская, 26-а, ряд 1, гараж 3, площадью 56  кв.м, кадастровый  номер 61:56:0120464:3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Суркова Наталья Павл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индивидуального гаража, расположенного по адресу: Ростовская обл., г. Новошахтинск, ул. Социалистическая, 25-а, гараж 1-а, площадью 24  кв.м, кадастровый  номер 61:56:0120452:5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Падалкина Лидия Зот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гаража, расположенного по адресу: Ростовская обл., г. Новошахтинск, ул. 40 лет Октября, 11-а, ряд 2, гараж 3, площадью 27  кв.м, кадастровый  номер 61:56:0100541:13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Короченцев Игорь Геннадъ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индивидуального гаража, расположенного по адресу: Ростовская обл., г. Новошахтинск, ул. Трудовая, 4-б, ряд 1, гараж 9, площадью 30  кв.м, кадастровый  номер 61:56:0080138:2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Еременко Владимир Викто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для строительства индивидуального гаража, расположенного по адресу: Ростовская обл., г. Новошахтинск, пер. 2-я Линия, 7-а,  гараж 1, площадью 24  кв.м, кадастровый  номер 61:56:0080178:3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Сидорова Елена Иван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емельный участок, предоставленный в собственность под  строительство магазина, расположенного по адресу: Ростовская обл., г. Новошахтинск, ул. Лазо, 26-в, площадью 84  кв.м, кадастровый  номер 61:56:0060351:78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ь аукциона: Кирьянов Владимир Владимирович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вый заместитель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ы Администрации города</w:t>
        <w:tab/>
        <w:tab/>
        <w:tab/>
        <w:tab/>
        <w:tab/>
        <w:t>С.А. Бондаренко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05:00Z</dcterms:created>
  <dc:creator>Solomenceva T.V.</dc:creator>
  <dc:description/>
  <dc:language>en-US</dc:language>
  <cp:lastModifiedBy/>
  <cp:lastPrinted>2008-12-25T16:00:00Z</cp:lastPrinted>
  <dcterms:modified xsi:type="dcterms:W3CDTF">2010-07-14T08:18:26Z</dcterms:modified>
  <cp:revision>4</cp:revision>
  <dc:subject/>
  <dc:title/>
</cp:coreProperties>
</file>