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27.12.2010г., 28.12.2010г., 29.12.2010г.   по продаже и аренде земельных участков, расположенных на землях г. Новошахтинска, по приватизации объектов муниципального нежилого фонда г. Новошахтинска утвержденных распоряжениями комитета по управлению имуществом Администрации города Новошахтинска от  19.11.2010г. № 820, от 17.11.2010г. № 778, от 17.11.2010г. № 779   были заключены  договоры купли-продажи и аренды на следующие земельные участки, объекты муниципального нежилого фонд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Нежилое здание, общей площадью 2730,4 кв.м, расположенное по адресу: Ростовская обл., г. Новошахтинск, ул. Ростовская, 17-д с одновременным отчуждением земельного участка площадью 3754 кв.м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Юнев Александр Льв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Нежилое помещение №2 – комнаты №№ 21, 22, 23, 24, 25, 26, 27, 28, 29, общей площадью 94,2 кв.м, расположенное в нежилом здании по адресу: Ростовская обл., г. Новошахтинск, ул. Ростовская, 17-б, помещение №2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Чернецова Татьяна Иван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Нежилое помещение №1 – комнаты №№ 1, 2, 3, 4, 5, 6, 7, 8, 9, 10, 11, 12, 13, 14, 15, 16, 17, 18, 19, 20, общей площадью 431,0 кв.м, расположенное в нежилом здании по адресу: Ростовская обл., г. Новошахтинск, ул. Мичурина, 6-а, помещение 1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иницын Сергей Никола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Библиотечная, 53,  площадью 1200  кв.м, кадастровый  номер 61:56:0050317:7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ООО «Лернак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пер. Водный, 61,  площадью 1201  кв.м, кадастровый  номер 61:56:0050311:7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Арутюнов Александр Георги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Лесная, 18,  площадью 400  кв.м, кадастровый  номер 61:56:0100388:163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Нагибин Виталий Серге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Бабушкина, 35-а,  площадью 600  кв.м, кадастровый  номер 61:56:0060289:24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Иараджули Бадри Павл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Бабушкина, 37-а/9-а,  площадью 600  кв.м, кадастровый  номер 61:56:0060289:23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Оганесян Василий Вачаган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Библиотечная, 52,  площадью 1201  кв.м, кадастровый  номер 61:56:0050311:24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ООО «Лернак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Библиотечная, 50,  площадью 1201  кв.м, кадастровый  номер 61:56:0050311:28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ООО «Лернак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Библиотечная, 48,  площадью 1201  кв.м, кадастровый  номер 61:56:0050311:29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ООО «Лернак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пер. Водный, 51,  площадью 1203  кв.м, кадастровый  номер 61:56:0050311:2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Арутюнов Александр Георги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пер. Водный, 53,  площадью 1217  кв.м, кадастровый  номер 61:56:0050311:3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Арутюнов Александр Георги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пер. Водный, 55,  площадью 1201  кв.м, кадастровый  номер 61:56:0050311:4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Арутюнов Александр Георги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пер. Водный, 57,  площадью 1201  кв.м, кадастровый  номер 61:56:0050311:5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Арутюнов Александр Георги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пер. Водный, 59,  площадью 1201  кв.м, кадастровый  номер 61:56:0050311:6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Арутюнов Александр Георги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Березовая, 39,  площадью 746  кв.м, кадастровый  номер 61:56:0070098:54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Василенко Вероника Александ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индивидуального жилищного строительства, расположенного по адресу: Ростовская обл., г. Новошахтинск, ул. Трудящихся, 12,  площадью 842  кв.м, кадастровый  номер 61:56:0070103:22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Гичко Александр Алексе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гаража, расположенного по адресу: Ростовская обл., г. Новошахтинск, ул. Волна Революции, 43-а, ряд 1, гараж 3,  площадью 30  кв.м, кадастровый  номер 61:56:0060272:12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Лебединец Сергей Иван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гаража, расположенного по адресу: Ростовская обл., г. Новошахтинск, ул. Волна Революции, 43-а, ряд 1, гараж 5,  площадью 30  кв.м, кадастровый  номер 61:56:0060272:20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Зверев Георгий Афанас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гаража, расположенного по адресу: Ростовская обл., г. Новошахтинск, ул. Волна Революции, 43-а, ряд 1, гараж 6,  площадью 30  кв.м, кадастровый  номер 61:56:0060272:21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Тонкошкурова Ольга Иван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гаража, расположенного по адресу: Ростовская обл., г. Новошахтинск, ул. Волна Революции, 43-а, ряд 1, гараж 7,  площадью 30  кв.м, кадастровый  номер 61:56:0060272:22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Тонкошкуров Александр Владимир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гаража, расположенного по адресу: Ростовская обл., г. Новошахтинск, ул. Волна Революции, 43-а, ряд 1, гараж 8,  площадью 30  кв.м, кадастровый  номер 61:56:0060272:13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Гурьев Иван Филипп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гаража, расположенного по адресу: Ростовская обл., г. Новошахтинск, ул. Волна Революции, 43-а, ряд 1, гараж 9,  площадью 30  кв.м, кадастровый  номер 61:56:0060272:14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Яншин Алексей Юр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гаража, расположенного по адресу: Ростовская обл., г. Новошахтинск, ул. Белорусская, 15, ряд 5, гараж 17,  площадью 29  кв.м, кадастровый  номер 61:56:0060272:257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тволин Николай Георги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гаража, расположенного по адресу: Ростовская обл., г. Новошахтинск, ул. 40 лет Октября, 11-а, ряд 2, гараж 4-а,  площадью 30  кв.м, кадастровый  номер 61:56:0100541:136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Александрин Александр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гаража, расположенного по адресу: Ростовская обл., г. Новошахтинск, ул. Харьковская, 135-а,  площадью 31  кв.м, кадастровый  номер 61:56:0120495:88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Шихкеримов Шихсаид Шихкерим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гаража, расположенного по адресу: Ростовская обл., г. Новошахтинск, ул. Харьковская, 28-и, гараж 6,  площадью 28  кв.м, кадастровый  номер 61:56:000539:29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Ковалев Павел Геннад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гаража, расположенного по адресу: Ростовская обл., г. Новошахтинск, ул. Харьковская, 28-и, гараж 7,  площадью 28  кв.м, кадастровый  номер 61:56:000539:28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Ковалев Павел Геннад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гаража, расположенного по адресу: Ростовская обл., г. Новошахтинск, ул. Харьковская, 28-и, гараж 8,  площадью 28  кв.м, кадастровый  номер 61:56:000539:31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Ковалев Павел Геннад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гаража, расположенного по адресу: Ростовская обл., г. Новошахтинск, ул. Харьковская, 28-и, гараж 9,  площадью 28  кв.м, кадастровый  номер 61:56:000539:30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Ковалев Павел Геннад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Земельный участок, для размещения гаража, расположенного по адресу: Ростовская обл., г. Новошахтинск, ул. Лермонтова, 98-б, ряд 1, гараж 6,  площадью 25  кв.м, кадастровый  номер 61:56:0060239:61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Грибоедов Владимир Васильевич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35:00Z</dcterms:created>
  <dc:creator>Solomenceva T.V.</dc:creator>
  <dc:description/>
  <cp:keywords/>
  <dc:language>en-US</dc:language>
  <cp:lastModifiedBy>СисАдмин</cp:lastModifiedBy>
  <cp:lastPrinted>2008-12-25T16:00:00Z</cp:lastPrinted>
  <dcterms:modified xsi:type="dcterms:W3CDTF">2011-01-13T13:03:00Z</dcterms:modified>
  <cp:revision>8</cp:revision>
  <dc:subject/>
  <dc:title/>
</cp:coreProperties>
</file>