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ab/>
        <w:tab/>
        <w:tab/>
        <w:t xml:space="preserve">         </w:t>
      </w:r>
    </w:p>
    <w:p>
      <w:pPr>
        <w:pStyle w:val="Normal"/>
        <w:jc w:val="left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ab/>
        <w:tab/>
        <w:tab/>
        <w:t xml:space="preserve">          Информационное сообщение комитета по управлению </w:t>
      </w:r>
    </w:p>
    <w:p>
      <w:pPr>
        <w:pStyle w:val="Normal"/>
        <w:jc w:val="left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ab/>
        <w:tab/>
        <w:tab/>
        <w:tab/>
        <w:t xml:space="preserve">имуществом Администрации города Новошахтинска 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360" w:right="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По результатам проведенных аукционных торгов  12.10.2010г.   по продаже и аренде земельных участков, расположенных на землях г. Новошахтинска, утвержденных распоряжением комитета по управлению имуществом города от  31.08.2010г. № 473   были заключены  договоры купли-продажи и аренды на следующие земельные участки: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для строительства индивидуального гаража, расположенного по адресу: Ростовская обл., г. Новошахтинск, ул. Молодежная, 2-а, ряд 4, гараж 4, площадью 26  кв.м, кадастровый  номер 61:56:0040382:86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Гетьман Сергей Викторович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для строительства индивидуального гаража, расположенного по адресу: Ростовская обл., г. Новошахтинск, ул. Кораблевская, 2-а, ряд 1, гараж 13, площадью 34  кв.м, кадастровый  номер 61:56:0070130:108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Бесчастный Сергей Андреевич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под строительство жилого квартала многоэтажной застройки, местоположение участка установлено относительно ориентира, расположенного за пределами участка. Ориентир: здание Администрации. участок находится примерно в 150 м от ориентира по направлению на северо-запад. Почтовый адрес ориентира:  Ростовская область, г. Новошахтинск, ул. Харьковская, 58, площадью 24019  кв.м, кадастровый  номер 61:56:00000000:63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ООО «ЭМС»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для размещения гаража, расположенного по адресу: Ростовская обл., г. Новошахтинск, ул. Патриотическая, 5-в, ряд 1, гараж 4, площадью 28  кв.м, кадастровый  номер 61:56:0120435:39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Волошин Владимир Алексеевич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для размещения гаража, расположенного по адресу: Ростовская обл., г. Новошахтинск, ул. Патриотическая, 5-в, ряд 1, гараж 3, площадью 28  кв.м, кадастровый  номер 61:56:0120435:40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Волошин Владимир Алексеевич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для размещения гаража, расположенного по адресу: Ростовская обл., г. Новошахтинск, ул. Патриотическая, 5-в, ряд 1, гараж 2, площадью 28  кв.м, кадастровый  номер 61:56:0120435:41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Волошин Владимир Алексеевич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для размещения гаража, расположенного по адресу: Ростовская обл., г. Новошахтинск, ул. Карла Маркса, 60-а, гараж 1, площадью 55  кв.м, кадастровый  номер 61:56:0060285:35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Бакаев Дим Юр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для размещения гаража, расположенного по адресу: Ростовская обл., г. Новошахтинск, ул. Войкова, 64-а, гараж 1, площадью 34  кв.м, кадастровый  номер 61:56:0020578:21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Ковалева Елена Ивановна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для размещения гаража, расположенного по адресу: Ростовская обл., г. Новошахтинск, ул. Харьковская, 80-в, ряд 2, гараж 3, площадью 30  кв.м, кадастровый  номер 61:56:0100544:286.</w:t>
      </w:r>
    </w:p>
    <w:p>
      <w:pPr>
        <w:pStyle w:val="Normal"/>
        <w:tabs>
          <w:tab w:val="clear" w:pos="708"/>
          <w:tab w:val="left" w:pos="1453" w:leader="none"/>
        </w:tabs>
        <w:ind w:left="733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Ткачева Валентина Андреевна.</w:t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ервый заместитель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Главы Администрации города</w:t>
        <w:tab/>
        <w:tab/>
        <w:tab/>
        <w:tab/>
        <w:tab/>
        <w:t>С.А. Бондаренко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едседатель Комитета </w:t>
      </w:r>
    </w:p>
    <w:p>
      <w:pPr>
        <w:pStyle w:val="Normal"/>
        <w:rPr/>
      </w:pPr>
      <w:r>
        <w:rPr/>
        <w:tab/>
        <w:t xml:space="preserve">по управлению имуществом     </w:t>
        <w:tab/>
        <w:tab/>
        <w:tab/>
        <w:tab/>
        <w:tab/>
        <w:t>Т.Г. Аврам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70" w:right="535" w:gutter="0" w:header="0" w:top="580" w:footer="0" w:bottom="7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6:05:00Z</dcterms:created>
  <dc:creator>Solomenceva T.V.</dc:creator>
  <dc:description/>
  <dc:language>en-US</dc:language>
  <cp:lastModifiedBy/>
  <cp:lastPrinted>2008-12-25T16:00:00Z</cp:lastPrinted>
  <dcterms:modified xsi:type="dcterms:W3CDTF">2010-10-13T07:49:42Z</dcterms:modified>
  <cp:revision>4</cp:revision>
  <dc:subject/>
  <dc:title/>
</cp:coreProperties>
</file>