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09.11.2010г.   по продаже и аренде земельных участков, расположенных на землях г. Новошахтинска, утвержденных распоряжением комитета по управлению имуществом Администрации города Новошахтинска от  21.09.2010г. № 534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гаража, расположенного по адресу: Ростовская обл., г. Новошахтинск, ул. Молодежная, 2-а, ряд 4, гараж 9  площадью 26  кв.м, кадастровый  номер 61:56:0040382:89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Зюкова Марина Валер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гаража, расположенного по адресу: Ростовская обл., г. Новошахтинск, ул. 40 лет Октября, 15-а, ряд 2, гараж 9,  площадью 34  кв.м, кадастровый  номер 61:56:0100541:135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Ляпина Марина Гаврил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гаража, расположенного по адресу:  Ростовская область, г. Новошахтинск, ул. Волна Революции, 43-а, ряд 1, гараж 2, площадью 30  кв.м, кадастровый  номер 61:56:0060272:1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Сикора Николай Иосиф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гаража, расположенного по адресу: Ростовская обл., г. Новошахтинск, ул. Волна Революции, 43-а, ряд 1, гараж 4,  площадью 30  кв.м, кадастровый  номер 61:56:0060272:2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Зверев Георгий Афанас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объекта торговли, расположенного по адресу: Ростовская обл., г. Новошахтинск, ул. Петлякова, 2-а,  площадью 212  кв.м, кадастровый  номер 61:56:0120407:2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Синицын Серге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назначенный для размещения открытой автостоянки, расположенного по адресу: Ростовская обл., г. Новошахтинск, ул. Клары Цеткин, 1-л,  площадью 9903  кв.м, кадастровый  номер 61:56:0200000:3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еляков Михаил Михайл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для индивидуального жилищного строительства, расположенного по адресу: Ростовская обл., г. Новошахтинск, пер. Водный, 37,  площадью 1143  кв.м, кадастровый  номер 61:56:0050312:1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езбородых Александр Анатоль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11-10T07:16:44Z</dcterms:modified>
  <cp:revision>4</cp:revision>
  <dc:subject/>
  <dc:title/>
</cp:coreProperties>
</file>