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ab/>
        <w:tab/>
        <w:tab/>
        <w:t xml:space="preserve">         Информационное сообщение Новошахтинского</w:t>
        <w:tab/>
        <w:tab/>
        <w:tab/>
        <w:tab/>
        <w:tab/>
        <w:tab/>
        <w:tab/>
        <w:t xml:space="preserve">      комитета по управлению имуществом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 результатам проведенных аукционных торгов  06.07.2010г.   по продаже и аренде земельных участков, расположенных на землях г. Новошахтинска, утвержденных постановлением Мэра г. Новошахтинска от  28.05.2010г. № 764   были заключены  договоры купли-продажи и аренды на следующие земельные участки: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размещения многоквартирных жилых домов с установленными границами, расположенного по адресу: Ростовская обл., г. Новошахтинск,  ул. Ленинградская, 15, площадью 3500  кв.м, кадастровый  номер 61:56:0080197:1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ЭМ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размещения домов многоэтажной жилой застройки, расположенного по адресу: Ростовская обл., г. Новошахтинск,  ул. Достоевского, 42-а, площадью 1198  кв.м, кадастровый  номер 61:56:0040381:192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Контак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домов  многоэтажной жилой застройки, для его комплексного освоения, расположенного по адресу: Ростовская обл., г. Новошахтинск,  ул. Достоевского, площадью 8756  кв.м, кадастровый  номер 61:56:0040381:193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Контак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на заключение договора аренды для размещения многоквартирного жилого дома с установленными границам, расположенного по адресу: Ростовская обл., г. Новошахтинск,  ул. Социалистическая, 33, площадью 1245  кв.м, кадастровый  номер 61:56:0120452:56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Галиулин Равиль Шами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индивидуальное жилищное строительство, расположенного по адресу: Ростовская обл., г. Новошахтинск, ул. 1-й Тупик, 64, площадью 1210  кв.м, кадастровый  номер 61:56:0050317:47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Лернак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размещения многоквартирного дома, расположенного по адресу: Ростовская обл., г. Новошахтинск, ул. Базарная, 19-и, площадью 756  кв.м, кадастровый  номер 61:56:0120486:54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Куюмджи Александр Олег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строительство жилого дома, расположенного по адресу: Ростовская обл., г. Новошахтинск, ул. Дальневосточная, 22, площадью 1045  кв.м, кадастровый  номер 61:56:0070095:63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Антипов Александр Васи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индивидуального жилищного  строительства, расположенного по адресу: Ростовская обл., г. Новошахтинск, ул. Прохладная, 34, площадью 400  кв.м, кадастровый  номер 61:56:0100388:160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ООО «Лернак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индивидуального жилищного строительства, расположенного по адресу: Ростовская обл., г. Новошахтинск, ул. Прохладная, 18, площадью 403  кв.м, кадастровый  номер 61:56:0100388:162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Ермаченко Андрей Александ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индивидуального жилищного строительства, расположенного по адресу: Ростовская обл., г. Новошахтинск, ул. Прохладная, 16, площадью 400  кв.м, кадастровый  номер 61:56:0100388:154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Арутюнов Александр Георги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индивидуального жилищного строительства, расположенного по адресу: Ростовская обл., г. Новошахтинск, ул. Сосновая, 31, площадью 400  кв.м, кадастровый  номер 61:56:0100388:161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Арутюнов Александр Георги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индивидуального жилищного строительства, расположенного по адресу: Ростовская обл., г. Новошахтинск, ул. Кораблевская, 8, площадью 721  кв.м, кадастровый  номер 61:56:0070130:6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Арутюнов Александр Георгиевич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вый заместитель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ы Администрации города</w:t>
        <w:tab/>
        <w:tab/>
        <w:tab/>
        <w:tab/>
        <w:tab/>
        <w:t>С.А. Бондаренко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05:00Z</dcterms:created>
  <dc:creator>Solomenceva T.V.</dc:creator>
  <dc:description/>
  <dc:language>en-US</dc:language>
  <cp:lastModifiedBy/>
  <cp:lastPrinted>2008-12-25T16:00:00Z</cp:lastPrinted>
  <dcterms:modified xsi:type="dcterms:W3CDTF">2010-07-08T13:42:21Z</dcterms:modified>
  <cp:revision>4</cp:revision>
  <dc:subject/>
  <dc:title/>
</cp:coreProperties>
</file>