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ня 2025 года</w:t>
        <w:tab/>
        <w:t xml:space="preserve"> </w:t>
        <w:tab/>
        <w:tab/>
        <w:tab/>
        <w:tab/>
        <w:tab/>
        <w:tab/>
        <w:t xml:space="preserve">                № 18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24 год </w:t>
      </w:r>
    </w:p>
    <w:p>
      <w:pPr>
        <w:pStyle w:val="Normal"/>
        <w:ind w:left="637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right="0" w:hanging="0"/>
        <w:rPr/>
      </w:pPr>
      <w:r>
        <w:rPr/>
        <w:t>Принято Новошахтинской</w:t>
      </w:r>
    </w:p>
    <w:p>
      <w:pPr>
        <w:pStyle w:val="Normal"/>
        <w:ind w:left="6372" w:right="0" w:hanging="0"/>
        <w:rPr/>
      </w:pPr>
      <w:r>
        <w:rPr/>
        <w:t>городской Думой</w:t>
      </w:r>
    </w:p>
    <w:p>
      <w:pPr>
        <w:pStyle w:val="Normal"/>
        <w:ind w:left="6372" w:right="0" w:hanging="0"/>
        <w:rPr/>
      </w:pPr>
      <w:r>
        <w:rPr/>
        <w:t>26 июня 2025 года</w:t>
      </w:r>
    </w:p>
    <w:p>
      <w:pPr>
        <w:pStyle w:val="Normal"/>
        <w:ind w:left="6372" w:right="0" w:hanging="0"/>
        <w:rPr/>
      </w:pPr>
      <w:r>
        <w:rPr/>
      </w:r>
    </w:p>
    <w:p>
      <w:pPr>
        <w:pStyle w:val="Normal"/>
        <w:ind w:right="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</w:t>
        <w:br/>
        <w:t xml:space="preserve">«О приватизации государственного и муниципального имущества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4 год   согласно приложению. 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</w:t>
        <w:br/>
        <w:t xml:space="preserve">на постоянную депутатскую комиссию Новошахтинской городской Думы </w:t>
        <w:br/>
        <w:t>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6 июн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7" w:right="0" w:hanging="1236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ind w:left="-55" w:right="0" w:hanging="0"/>
              <w:rPr/>
            </w:pPr>
            <w:r>
              <w:rPr/>
              <w:t xml:space="preserve">      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0 июн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6.2025 № 188</w:t>
        <w:br/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4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выполнения прогнозного плана (программы) приватизации муниципального имущества города Новошахтинска за 2024 год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9921" w:leader="none"/>
        </w:tabs>
        <w:ind w:left="0" w:right="-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муниципального имущества города Новошахтинска на плановый период 2024-2026 годов (далее - Программа) был утвержден решением Новошахтинской городской Думы от 21.12.2023 № 33.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ограммой в 2024 году выставлялось на продажу пять объектов недвижимости 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Муниципальное имущество города Новошахтинска, приватизация которого планируется в плановом периоде в 2024-2026 годов».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го муниципального имущества казны города Новошахтинска, приватизированного в 2024 году.</w:t>
      </w:r>
    </w:p>
    <w:p>
      <w:pPr>
        <w:pStyle w:val="Normal"/>
        <w:ind w:right="43" w:hanging="0"/>
        <w:rPr>
          <w:sz w:val="28"/>
          <w:szCs w:val="28"/>
        </w:rPr>
      </w:pPr>
      <w:r>
        <w:rPr/>
        <w:tab/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09"/>
        <w:gridCol w:w="1800"/>
        <w:gridCol w:w="1701"/>
        <w:gridCol w:w="1559"/>
      </w:tblGrid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за-ции (дата проведения тор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рублей)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оружение связи: радиомачта башенного типа, высота 42 м, расположенное по адресу: Ростовская область, </w:t>
              <w:br/>
              <w:t xml:space="preserve">г. Новошахтинск, ул. Горняцкая, д. 21-б, кадастровый номер 61:56:0120465:202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площадью 36 кв.м, кадастровый номер 61:56:0120465:2, расположенный по адресу: Ростовская область, </w:t>
              <w:br/>
              <w:t>г. Новошахтинск, ул. Горняцкая,  21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оружение связи: радиомачта башенного типа, высота 42 м, расположенное по адресу: Ростовская область, </w:t>
              <w:br/>
              <w:t>г. Новошахтинск, ул. Громовой,</w:t>
              <w:br/>
              <w:t xml:space="preserve">д. 138-а, кадастровый номер 61:56:0000080:237;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площадью </w:t>
              <w:br/>
              <w:t xml:space="preserve">36 кв.м, кадастровый номер 61:56:0000080:45, расположенный по адресу: Ростовская область, </w:t>
              <w:br/>
              <w:t>г. Новошахтинск, ул. Громовой, 138-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оружение связи: радиомачта башенного типа, высота 42 м, расположенное по адресу: Ростовская область, </w:t>
              <w:br/>
              <w:t xml:space="preserve">г. Новошахтинск, ул. Тореза, </w:t>
              <w:br/>
              <w:t>д. 20-б, кадастровый номер 61:56:0000658:471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</w:t>
              <w:br/>
              <w:t xml:space="preserve">36 кв.м, кадастровый номер 61:56:0000658:9, расположенный по адресу: Ростовская область, </w:t>
              <w:br/>
              <w:t xml:space="preserve">г. Новошахтинск, ул. Тореза, </w:t>
              <w:br/>
              <w:t>д. 20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оружение связи: радиомачта башенного типа, площадь 69,6 кв. м, расположенное по адресу: Ростовская область, г. Шахты, </w:t>
              <w:br/>
              <w:t xml:space="preserve">ул. 50 лет ВЛКСМ, д. 1-б, кадастровый номер 61:59:0020420:753.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ов Новошахтинска и Шахты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го имущества на аукцион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в электронной фор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43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площадью 37,3 кв.м, этаж 1, расположенное по адресу:              Ростовская область, </w:t>
              <w:br/>
              <w:t>г. Новошахтинск, ул. Грессовская, д. 7, пом. 16, кадастровый номер 61:56:0060294:3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-льного имущества без объявления цены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цен продажи иного муниципального имущества, реализованного с торгов в 2024 году, составила</w:t>
        <w:tab/>
        <w:t>14 349,3 тыс. руб. с учетом налога на добавленную стоимость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мма доходов от продажи муниципального имущества, поступившая в бюджет города за 2024 год (без налога на добавленную стоимость) составила   12 141, 1 тыс. рублей, в том числе: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иного муниципального имущества, включенного </w:t>
        <w:br/>
        <w:t>в Программу –   12 016, 9 тыс.  рублей;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 реализации преимущественного права субъектам малого и среднего  предпринимательств  в соответствии с Федеральным законом Российской Федерации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</w:t>
        <w:br/>
        <w:t xml:space="preserve">и арендуемого субъектами малого и среднего предпринимательства» – </w:t>
        <w:br/>
        <w:t>124, 2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И.П. Недилько                                                         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dc:language>en-US</dc:language>
  <cp:lastModifiedBy>Администратор</cp:lastModifiedBy>
  <cp:lastPrinted>2025-06-26T17:34:00Z</cp:lastPrinted>
  <dcterms:modified xsi:type="dcterms:W3CDTF">2025-07-07T09:23:00Z</dcterms:modified>
  <cp:revision>34</cp:revision>
  <dc:subject/>
  <dc:title> </dc:title>
</cp:coreProperties>
</file>