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4395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b/>
          <w:b/>
          <w:bCs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24 года                                                                                    № 12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 Прогнозного плана (программы) приватизации муниципального имущества города Новошахтинска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5-2027 годов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6096" w:right="0" w:firstLine="6"/>
        <w:jc w:val="both"/>
        <w:rPr/>
      </w:pPr>
      <w:r>
        <w:rPr/>
        <w:t xml:space="preserve">     </w:t>
      </w:r>
      <w:r>
        <w:rPr/>
        <w:t>Принято Новошахтинской</w:t>
      </w:r>
    </w:p>
    <w:p>
      <w:pPr>
        <w:pStyle w:val="Normal"/>
        <w:ind w:left="6096" w:right="0" w:firstLine="6"/>
        <w:jc w:val="both"/>
        <w:rPr/>
      </w:pPr>
      <w:r>
        <w:rPr/>
        <w:t xml:space="preserve">     </w:t>
      </w:r>
      <w:r>
        <w:rPr/>
        <w:t>городской Думой</w:t>
      </w:r>
    </w:p>
    <w:p>
      <w:pPr>
        <w:pStyle w:val="Normal"/>
        <w:ind w:left="6096" w:right="0" w:firstLine="6"/>
        <w:jc w:val="both"/>
        <w:rPr>
          <w:sz w:val="28"/>
          <w:szCs w:val="28"/>
        </w:rPr>
      </w:pPr>
      <w:r>
        <w:rPr/>
        <w:t xml:space="preserve">     </w:t>
      </w:r>
      <w:r>
        <w:rPr/>
        <w:t>24 декабря 2024 года</w:t>
      </w:r>
    </w:p>
    <w:p>
      <w:pPr>
        <w:pStyle w:val="Normal"/>
        <w:ind w:left="6096" w:right="0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2 части 1 статьи 28 Устава муниципального образования «Город Новошахтинск», Новошахтинская городская Дума </w:t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ИЛА</w:t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города Новошахтинска на плановый период 2025 - 2027 годов, согласно приложению.</w:t>
      </w:r>
    </w:p>
    <w:p>
      <w:pPr>
        <w:pStyle w:val="Normal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Настоящее решение вступает в силу после его официального опубликования.   </w:t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 xml:space="preserve">                 Ю.В. Ушанев</w:t>
        <w:tab/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>
          <w:rFonts w:ascii="Arial" w:hAnsi="Arial" w:cs="Arial"/>
        </w:rPr>
      </w:pPr>
      <w:r>
        <w:rPr/>
        <w:t>24 декабря 2024 года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       </w:t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 от 24.12.2024 № 127</w:t>
      </w:r>
    </w:p>
    <w:p>
      <w:pPr>
        <w:pStyle w:val="Normal"/>
        <w:ind w:left="4962" w:right="0" w:hanging="0"/>
        <w:jc w:val="both"/>
        <w:rPr>
          <w:sz w:val="27"/>
          <w:szCs w:val="27"/>
        </w:rPr>
      </w:pPr>
      <w:r>
        <w:rPr>
          <w:sz w:val="28"/>
          <w:szCs w:val="28"/>
        </w:rPr>
        <w:t>«Об утверждении Прогнозного плана (программы) приватизации муниципального имущества на плановый период 2025-2027 годов»</w:t>
      </w:r>
    </w:p>
    <w:p>
      <w:pPr>
        <w:pStyle w:val="Normal"/>
        <w:ind w:left="4962" w:right="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3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НЫЙ ПЛАН (ПРОГРАММА) ПРИВАТИЗАЦИИ МУНИЦИПАЛЬНОГО ИМУЩЕСТВА ГОРОДА НОВОШАХТИНСКА   НА ПЛАНОВЫЙ ПЕРИОД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5 -2027 ГОДОВ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плановый период 2025-2027 годов (далее - Программа приватизации) разработан в соответствии с требованиями  Федерального закона от 21.12.2001 № 178-ФЗ «О приватизации государственного и муниципального имущества», решения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, решением Новошахтинской городской Думы от 26.09.2024 № 101 «Об утверждении Положения о приватизации муниципального имущества муниципального образования «Город Новошахтинск»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 августа 2024 года муниципальное образование «Город Новошахтинск» является собственником имущества 1-го муниципального унитарного предприятия (МП «ККТС»), акционером 1 акционерного общества (ОАО «Коммунальные услуги»), 4-х хозяйственных обществ  с долей участия муниципального образования в уставном капитале 100%  (ООО «ОКС, ООО «Автомобильный транспорт», ООО «Школьное питание», ООО «Редакция газеты «Знамя шахтера»), а так же 567 объектов имущества казны муниципального образования,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и объектов иного муниципального имущества казны города Новошахтинска по отраслям экономики является следующим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709"/>
        <w:gridCol w:w="708"/>
        <w:gridCol w:w="709"/>
        <w:gridCol w:w="851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раслей эконом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 унитарные предприятия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онерные общества (хозяйствующие субъекты)             с участием города Новошахтинска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муниципальное имущество казны города Новошахтинска</w:t>
            </w:r>
          </w:p>
        </w:tc>
      </w:tr>
      <w:tr>
        <w:trPr>
          <w:trHeight w:val="9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грамму  приват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шту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гропр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мышленны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одст-венная сф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</w:tbl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меру находящиеся в муниципальной собственности  пакеты акций акционерных обществ распределены следующим образом: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>
          <w:trHeight w:val="12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ходящихся в муниципальной собственности  акций акционерных обще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цент уставного капитал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 (хозяйствующие субъект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ук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+ 1 акция до 50 процентов + 1 акц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Cs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II. </w:t>
        <w:tab/>
        <w:tab/>
        <w:tab/>
        <w:tab/>
        <w:tab/>
        <w:tab/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ИМУЩЕСТВО ГОРОДА НОВОШАХТИНСКА, ПРИВАТИЗАЦИЯ КОТОРОГО ПЛАНИРУЕТСЯ В ПЛАНОВОМ ПЕРИОДЕ 2025 -2027 ГОДОВ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TextBody"/>
        <w:spacing w:before="0" w:after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ого муниципального имущества казны города Новошахтинска, </w:t>
      </w:r>
    </w:p>
    <w:p>
      <w:pPr>
        <w:pStyle w:val="TextBody"/>
        <w:spacing w:before="0" w:after="2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которое планируется приватизировать в плановом периоде 2025-2027 годов 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126"/>
        <w:gridCol w:w="1843"/>
      </w:tblGrid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мущества </w:t>
            </w:r>
          </w:p>
        </w:tc>
      </w:tr>
      <w:tr>
        <w:trPr>
          <w:trHeight w:val="23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дание, площадью 26. 1 кв. м, количество этажей: 1, в том числе подземных  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82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Советской Конституции, д. 5-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Ростовская область, г. Новошахт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ой Конституции,  5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78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120488: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ание, площадью 683 кв. м, количество этажей: 2, в том числе подземных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 1351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. Новошахтинск, ул. Коперника, д.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Новошахт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Коперника, 6-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10615:130</w:t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6:0010615: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</w:tbl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овом периоде планируется приватизировать следующее муниципальное имущество города Новошахтинска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предполагается приватизировать 2 объекта иного муниципального имущества казны города Новошахтинска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Исходя из оценки прогнозируемой стоимости намечаемых к приватизации объектов, а также предполагаемых способов их приватизации, в 2025 году ожидаются поступления в бюджет  города  доходов от продажи иного муниципального имущества казны города Новошахтинска в размере   300,0    тыс. рубле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6 – 2027 годах будет дополнительно сформирован состав подлежащего приватизации муниципального имущества города Новошахтинска. 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Программы приватизации муниципального имущества города Новошахтинска на 2026 год – 300, 0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7 год – 300, 0 тыс. руб.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      И.П. Недилько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Текст примечания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Маркированный список"/>
    <w:basedOn w:val="Normal"/>
    <w:qFormat/>
    <w:pPr>
      <w:jc w:val="right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left="0"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dc:language>en-US</dc:language>
  <cp:lastModifiedBy>Администратор</cp:lastModifiedBy>
  <cp:lastPrinted>2024-12-24T12:39:00Z</cp:lastPrinted>
  <dcterms:modified xsi:type="dcterms:W3CDTF">2024-12-24T11:32:00Z</dcterms:modified>
  <cp:revision>95</cp:revision>
  <dc:subject/>
  <dc:title/>
</cp:coreProperties>
</file>