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439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/>
          <w:b/>
          <w:bCs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декабря 2022 года</w:t>
        <w:tab/>
        <w:tab/>
        <w:t xml:space="preserve">        </w:t>
        <w:tab/>
        <w:tab/>
        <w:tab/>
        <w:tab/>
        <w:tab/>
        <w:t xml:space="preserve">                     № 37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нозного плана (Программы) приватизации муниципального имущества города Новошахтинска на плановый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23-2025   годов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</w:t>
      </w: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22 декабря 2022 года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статьей 28 Устава муниципального образования «Город Новошахтинск», Новошахтинская городская Дума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1277"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Новошахтинска на плановый период 2023-2025 годов  согласно приложению.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 xml:space="preserve">       Ю.В. Ушанев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/>
        <w:t>22 декабря 2022 года</w:t>
      </w:r>
    </w:p>
    <w:p>
      <w:pPr>
        <w:pStyle w:val="Normal"/>
        <w:ind w:left="3544" w:right="43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от 22.12.2022 № 371 </w:t>
      </w:r>
      <w:r>
        <w:rPr>
          <w:color w:val="000000"/>
          <w:sz w:val="28"/>
          <w:szCs w:val="28"/>
        </w:rPr>
        <w:t>«Об утверждении прогнозного плана (Программы) приватизации муниципального имущества на плановый период 2023-2025 годов»</w:t>
      </w:r>
    </w:p>
    <w:p>
      <w:pPr>
        <w:pStyle w:val="Normal"/>
        <w:ind w:left="4962" w:right="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3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НА ПЛАНОВЫЙ ПЕРИОД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3 - 2025 ГОДОВ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3-2025 годов (далее - Программа приватизации) разработан в соответствии с требованиями Федерального закона от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бюджетного законодательства, а также решения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августа 2022 года муниципальное образование «Город Новошахтинск» является собственником имущества 2-х муниципальных унитарных предприятий (МП «БТИ» и МП «ККТС»), акционером 1 акционерного общества (ОАО «Коммунальные услуги»), 4-х хозяйственных обществ с долей участия муниципального образования в уставном капитале 100% (ООО «ОКС, ООО «Автомобильный транспорт», ООО «Школьное питание», ООО «Редакция газеты «Знамя шахтера»), а так же 458 объектов  имущества казны муниципального образова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и объектов иного муниципального имущества казны города Новошахтинска по отраслям экономики является следующим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09"/>
        <w:gridCol w:w="708"/>
        <w:gridCol w:w="709"/>
        <w:gridCol w:w="851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 эконом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унитарные предприятия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ные общества (хозяйствующие субъекты)             с участием города Новошахтинска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государственное имущество казны города Новошахтинска</w:t>
            </w:r>
          </w:p>
        </w:tc>
      </w:tr>
      <w:tr>
        <w:trPr>
          <w:trHeight w:val="9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у  приват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гропр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мышлен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одст-венная 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находящиеся в государственной собственности Ростовской области пакеты акций акционерных обществ распределены следующим образом: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75"/>
      </w:tblGrid>
      <w:tr>
        <w:trPr>
          <w:trHeight w:val="1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муниципальной собственности акций акционерных обще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 уставного капитал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 (хозяйствующие субъек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ук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+ 1 акция до 50 процентов + 1 а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ИМУЩЕСТВО ГОРОДА НОВОШАХТИНСКА, ПРИВАТИЗАЦИЯ КОТОРОГО ПЛАНИРУЕТСЯ В 2023 – 2025 ГОДАХ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TextBody"/>
        <w:spacing w:before="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ого муниципального имущества казны города Новошахтинска, </w:t>
      </w:r>
    </w:p>
    <w:p>
      <w:pPr>
        <w:pStyle w:val="TextBody"/>
        <w:spacing w:before="0" w:after="20"/>
        <w:jc w:val="center"/>
        <w:rPr>
          <w:sz w:val="28"/>
          <w:szCs w:val="28"/>
        </w:rPr>
      </w:pPr>
      <w:r>
        <w:rPr>
          <w:sz w:val="28"/>
          <w:szCs w:val="28"/>
        </w:rPr>
        <w:t>которое планируется приватизировать в плановом периоде 2023 - 2025 годов</w:t>
      </w:r>
      <w:r>
        <w:rPr/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126"/>
        <w:gridCol w:w="1843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мущества </w:t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оружение связ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мачта башенного типа 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оружение связ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мачта башенного типа 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ружение связи: радиомачта  башенного типа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оружение связи: радиомачта башенного типа, высота 8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орудование и сооружения связи, расположенные в поселках городов Новошахтинска и Шахты Ростовской об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 г. Новошахтинск,                                   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яцкая, 21-б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 г. Новошахтинск, 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яцкая, 21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омовой,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омовой,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реза,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.,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Тореза,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Шахты, ул. 50 лет ВЛКСМ, 1 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65:20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65: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237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45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471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9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9:0020420: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-ние</w:t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дание, площадью 569,6 кв. м, количество этажей: 1, в том числе подземных: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2175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хстанская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хстанская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90636:4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90636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Здание, площадью 26, 1 кв. м, количество этажей: 1, в том числе подземных: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82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Конституции,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Конституции,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25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дание, площадью 683 кв. м, количество этажей: 2, в том числе подземных: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1351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оперника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оперника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130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мещение, площадью 348,9 кв.м, количество этажей: 1, в том числе подземных: 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путатская, 1А, корпус 2, помещен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70112: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лановом периоде планируется приватизировать следующее муниципальное имущество города Новошахтинска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предполагается приватизировать 8 объектов 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Исходя из оценки прогнозируемой стоимости намечаемых к приватизации объектов, а также предполагаемых способов их приватизации, в 2023 году ожидаются поступления в бюджет города доходов от продажи иного муниципального имущества казны города Новошахтинска в размере   5 500,0 тыс. рубле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– 2025 годах будет дополнительно сформирован состав подлежащего приватизации муниципального имущества города Новошахтинска и продолжена работа по приватизации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х унитарных предприятий города Новошахтинска путем преобразования в акционерные общества либо в общества с ограниченной ответственностью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ящихся в муниципальной собственности города Новошахтинска акций ранее созданных акционерных обществ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  Н.Ф. Шевч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Маркированный список"/>
    <w:basedOn w:val="Normal"/>
    <w:qFormat/>
    <w:pPr>
      <w:jc w:val="righ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dc:language>en-US</dc:language>
  <cp:lastModifiedBy>Администратор</cp:lastModifiedBy>
  <cp:lastPrinted>2022-12-22T12:10:00Z</cp:lastPrinted>
  <dcterms:modified xsi:type="dcterms:W3CDTF">2022-12-22T09:27:00Z</dcterms:modified>
  <cp:revision>92</cp:revision>
  <dc:subject/>
  <dc:title/>
</cp:coreProperties>
</file>