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я  2024 года</w:t>
        <w:tab/>
        <w:tab/>
        <w:t xml:space="preserve">               </w:t>
        <w:tab/>
        <w:tab/>
        <w:tab/>
        <w:tab/>
        <w:t xml:space="preserve">          </w:t>
        <w:tab/>
        <w:tab/>
        <w:tab/>
        <w:t xml:space="preserve">  № 6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708"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3 год</w:t>
      </w:r>
    </w:p>
    <w:p>
      <w:pPr>
        <w:pStyle w:val="31"/>
        <w:tabs>
          <w:tab w:val="clear" w:pos="708"/>
          <w:tab w:val="left" w:pos="7088" w:leader="none"/>
        </w:tabs>
        <w:ind w:left="708" w:right="564"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right="0" w:hanging="0"/>
        <w:rPr/>
      </w:pPr>
      <w:r>
        <w:rPr/>
        <w:t>Принято Новошахтинской</w:t>
      </w:r>
    </w:p>
    <w:p>
      <w:pPr>
        <w:pStyle w:val="Normal"/>
        <w:ind w:left="6372" w:right="0" w:hanging="0"/>
        <w:rPr/>
      </w:pPr>
      <w:r>
        <w:rPr/>
        <w:t>городской Думой</w:t>
      </w:r>
    </w:p>
    <w:p>
      <w:pPr>
        <w:pStyle w:val="Normal"/>
        <w:ind w:left="6372" w:right="0" w:hanging="0"/>
        <w:rPr/>
      </w:pPr>
      <w:r>
        <w:rPr/>
        <w:t>30 мая 2024 года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right="0" w:firstLine="72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3 год   согласно приложению. 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0 мая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5.2024 № 69 «Об утверждении отчета о результатах выполнения прогнозного плана (программы) приватизации муниципального имущества города Новошахтинска за 2023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полнения прогнозного плана (Программы) приватизации муниципального имущества города Новошахтинска 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2023 год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города Новошахтинска на плановый период 2023-2025 годов) (далее – Программа) был утвержден решением Новошахтинской городской Думы от 22.12.2022 № 371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имущества осуществлялась на основе равенства покупателей муниципального имущества и открытости деятельности органов местного самоуправления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в 2023 году планировалось реализовать три объекты недвижимости из раздела II.   Муниципальное имущество города Новошахтинска, приватизация которого планировалась  в 2023 году, а именно:</w:t>
      </w:r>
    </w:p>
    <w:p>
      <w:pPr>
        <w:pStyle w:val="Normal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985"/>
        <w:gridCol w:w="1417"/>
        <w:gridCol w:w="1560"/>
        <w:gridCol w:w="1275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 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соб прива-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иватиза-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и (рублей)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-лено в доход бюдж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>Нежилое здание, расположенное по адресу: Ростовская область, г. Новошахтинск, ул. Коперника, д. 6а, кадастровый номер 61:56:0010615:130, площадью 683 кв.м, с одновременным отчуждением земельного участка под приватизируемым зданием,  площадью 1351 кв.м с кадастровым номером 61:56:0010615:39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 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по адресу: Ростовская область, г. Новошахтинск, ул. Депутатская, д. 1А, корп. 2, пом. 2, кадастровый номер 61:56:0070112:361, площадью 348,9 кв.м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, расположенное по адресу:              г. Новошахтинск, ул. Грессовская, д. 7, пом. 16, кадастровый номер 61:56:0060294:388, площадью 37,3 кв.м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униципального имущества, включенного в Программу,   за  2023  год    в бюджет города   составили 0,0 тыс. руб., в связи с отсутствием  приобрет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Н.Ф. Шевченко                                                         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dc:language>en-US</dc:language>
  <cp:lastModifiedBy>Администратор</cp:lastModifiedBy>
  <cp:lastPrinted>2024-05-30T12:27:00Z</cp:lastPrinted>
  <dcterms:modified xsi:type="dcterms:W3CDTF">2024-05-30T09:29:00Z</dcterms:modified>
  <cp:revision>27</cp:revision>
  <dc:subject/>
  <dc:title> </dc:title>
</cp:coreProperties>
</file>