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439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3 года</w:t>
        <w:tab/>
        <w:tab/>
        <w:t xml:space="preserve">               </w:t>
        <w:tab/>
        <w:tab/>
        <w:tab/>
        <w:tab/>
        <w:t xml:space="preserve">            № 40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eastAsia="Arial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2 год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right="0" w:hanging="0"/>
        <w:rPr/>
      </w:pPr>
      <w:r>
        <w:rPr/>
      </w:r>
    </w:p>
    <w:p>
      <w:pPr>
        <w:pStyle w:val="Normal"/>
        <w:ind w:left="6372" w:right="0" w:hanging="0"/>
        <w:rPr/>
      </w:pPr>
      <w:r>
        <w:rPr/>
        <w:t>Принято Новошахтинской</w:t>
      </w:r>
    </w:p>
    <w:p>
      <w:pPr>
        <w:pStyle w:val="Normal"/>
        <w:ind w:left="6372" w:right="0" w:hanging="0"/>
        <w:rPr/>
      </w:pPr>
      <w:r>
        <w:rPr/>
        <w:t>городской Думой</w:t>
      </w:r>
    </w:p>
    <w:p>
      <w:pPr>
        <w:pStyle w:val="Normal"/>
        <w:ind w:left="6372" w:right="0" w:hanging="0"/>
        <w:rPr/>
      </w:pPr>
      <w:r>
        <w:rPr/>
        <w:t>27 апреля 2023 года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right="0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 2022 год   согласно приложению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7 апреля 2023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8789" w:right="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7.04.2023 № 409       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2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left="0" w:right="564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2 год</w:t>
      </w:r>
    </w:p>
    <w:p>
      <w:pPr>
        <w:pStyle w:val="Normal"/>
        <w:ind w:right="4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в 2022 году.</w:t>
      </w:r>
    </w:p>
    <w:p>
      <w:pPr>
        <w:pStyle w:val="Normal"/>
        <w:ind w:left="708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81280</wp:posOffset>
                </wp:positionV>
                <wp:extent cx="879983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643"/>
                              <w:gridCol w:w="2126"/>
                              <w:gridCol w:w="1843"/>
                              <w:gridCol w:w="2693"/>
                              <w:gridCol w:w="184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и адрес  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соб приватиза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и приватизац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и (рублей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ислено в доход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ы электроснабжения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Воздушно-кабельная линия электропередач, местоположение: Российская Федерация, Рост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4.2022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3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8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0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несостоявшимис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несостоявшимис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жилое здание прачечной, расположенное по адресу:              г. Новошахтинск, ул. Щорса,  5-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отчуждением  земельного участка площадью 1002 кв.м, кадастровый номер 61:56:00602274:110,  расположенного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6.2022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без объявления цены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6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7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9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г. Новошахтинск, ул. Железнякова, 24, кадастровый номер 61:56:0000021:40, площадью 75 кв.м, с отчуждением земельного участка площадью 800 кв.м, с кадастровым номером 61:56:0000021:256, расположенным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укцион в электронной форм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9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7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орги призн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70,5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жилое здание, расположенное по адресу: Ростовская область, г. Новошахтинск, ул. Коперника, д. 6а, кадастровый номер 61:56:0010615, площадью 683 кв.м, с отчуждением земельного участка площадью 1351 кв.м с кадастровым номером 61:56:0010615:39, расположенным под приватизируемым здание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укцион в электро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ажа посредством публичного предложения 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0.20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1.20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и признаны не состоявшимис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6.4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643"/>
                        <w:gridCol w:w="2126"/>
                        <w:gridCol w:w="1843"/>
                        <w:gridCol w:w="2693"/>
                        <w:gridCol w:w="184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и адрес   муниципального имуществ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 приватизац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и приватизац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и (рублей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ислено в доход бюдж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 электроснабжения в составе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ети электроснабжения,   адрес (местоположение): Ростовская обл., г. Новошахтинск, Сети электроснабжения малоэтажной застройки по  ул. Газеты Правда участок № 1, участок  № 2 в г. Новошахтинске Ростовской области, кадастровый номер 61:56:0080197:27, протяженность линии 1447 метров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оздушно-кабельная линия электропередач, местоположение: Российская Федерация, Ростовска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ь, г. Новошахтинск, ул. Степная 1-а (начало объекта – выход из трансформаторной подстанции Н-14, конец объекта расположен в 121 м. в  восточной части жилого дома по ул. Свердлова, 12), кадастровый номер 61:00:0000000:1208, протяженность линии 4315 метров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4.2022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62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3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несостоявшимис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несостоявшимис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жилое здание прачечной, расположенное по адресу:              г. Новошахтинск, ул. Щорса,  5-а, </w:t>
                            </w:r>
                          </w:p>
                          <w:p>
                            <w:pPr>
                              <w:pStyle w:val="Normal"/>
                              <w:ind w:right="4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отчуждением  земельного участка площадью 1002 кв.м, кадастровый номер 61:56:00602274:110,  расположенного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6.2022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без объявления цены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6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7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9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г. Новошахтинск, ул. Железнякова, 24, кадастровый номер 61:56:0000021:40, площадью 75 кв.м, с отчуждением земельного участка площадью 800 кв.м, с кадастровым номером 61:56:0000021:256, расположенным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укцион в электронной форм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9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7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и призн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70,5        </w:t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жилое здание, расположенное по адресу: Ростовская область, г. Новошахтинск, ул. Коперника, д. 6а, кадастровый номер 61:56:0010615, площадью 683 кв.м, с отчуждением земельного участка площадью 1351 кв.м с кадастровым номером 61:56:0010615:39, расположенным под приватизируемым здание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кцион в электронной фор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а посредством публичного предложения в электронной фор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0.20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1.20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и признаны не состоявшимис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  <w:t>В 2022 году  выставлялось на продажу  следующее муниципальное имущество: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муниципальному имуществу города Новошахтинска,  арендуемого субъектами малого и среднего предпринимательства   и подлежащего отчуждению в соответствии с Федеральным законом от 22.07.2008 № 159-ФЗ, включенного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Программы, заключен договор купли-продажи от 29.12.2021 на нежилое помещение общей площадью 86,5 кв.м, находящегося по адресу: г. Новошахтинск, ул. Нахимова, дом 19, помещение 15, с ООО МП «Коммунальщик»  общей стоимостью 709 157, 00 рублей   с рассрочкой платежа  на 5 лет.  Перечислено в доход от продажи арендованного имущества за 2022 год145,9 тыс. руб. </w:t>
      </w:r>
    </w:p>
    <w:p>
      <w:pPr>
        <w:pStyle w:val="Normal"/>
        <w:ind w:right="0" w:firstLine="708"/>
        <w:rPr>
          <w:sz w:val="28"/>
          <w:szCs w:val="28"/>
        </w:rPr>
      </w:pPr>
      <w:r>
        <w:rPr>
          <w:sz w:val="28"/>
          <w:szCs w:val="28"/>
        </w:rPr>
        <w:t>В 2022 году  сумма доходов, полученная от продажи муниципального имущества    и направленная  в  бюджет  города,  составила:  405,4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259,5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 продажи арендованного имущества 145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                      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left="0"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dc:language>en-US</dc:language>
  <cp:lastModifiedBy>Администратор</cp:lastModifiedBy>
  <cp:lastPrinted>2023-04-27T17:00:00Z</cp:lastPrinted>
  <dcterms:modified xsi:type="dcterms:W3CDTF">2023-04-27T14:06:00Z</dcterms:modified>
  <cp:revision>25</cp:revision>
  <dc:subject/>
  <dc:title> </dc:title>
</cp:coreProperties>
</file>