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30 марта 2023 года                                                                                       № 398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                 от 22.12.2022 № 371 «Об утверждении прогнозного плана (Программы) приватизации муниципального имущества города Новошахтинска                     на плановый период 2023-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30 марта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статьей 28 Устава муниципального образования «Город Новошахтинск», Новошахтинская городская Дума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2.12.2022 № 371 «Об утверждении прогнозного плана (Программы) приватизации муниципального имущества города Новошахтинска на плановый период 2023-2025 годов» следующие изменения:</w:t>
      </w:r>
    </w:p>
    <w:p>
      <w:pPr>
        <w:pStyle w:val="Normal"/>
        <w:ind w:right="43" w:firstLine="566"/>
        <w:jc w:val="both"/>
        <w:rPr/>
      </w:pPr>
      <w:r>
        <w:rPr>
          <w:sz w:val="28"/>
          <w:szCs w:val="28"/>
        </w:rPr>
        <w:t xml:space="preserve">1.1.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 казны города Новошахтинска, которое планируется приватизировать в плановом периоде 2023-2025 годов» дополнить строкой 9 следующего содержания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61"/>
        <w:gridCol w:w="2410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мещение, площадью 37,3 кв. м, этаж №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шахтинск, 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ессовская, д.7, пом. 16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60294: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8 объектов» и «5 500,0 тыс. рублей» заменить соответственно на слова «9 объектов» и «5 900,0 тыс. рублей»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30 марта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3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3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03-29T10:56:00Z</cp:lastPrinted>
  <dcterms:modified xsi:type="dcterms:W3CDTF">2023-03-29T07:58:00Z</dcterms:modified>
  <cp:revision>27</cp:revision>
  <dc:subject/>
  <dc:title>Российская Федерация</dc:title>
</cp:coreProperties>
</file>