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2 года</w:t>
        <w:tab/>
        <w:tab/>
        <w:t xml:space="preserve">               </w:t>
        <w:tab/>
        <w:tab/>
        <w:tab/>
        <w:tab/>
        <w:t xml:space="preserve">            № 326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1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2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Руководствуясь Федеральным законом от 21.12.2001 № 178-ФЗ                        «О приватизации государственного и муниципального имущества»,                           Уставом муниципального образования «Город Новошахтинск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1 год согласно приложению. </w:t>
        <w:tab/>
        <w:tab/>
        <w:tab/>
        <w:tab/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7 апреля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27.04.2022 № 326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21 год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 xml:space="preserve">      </w:t>
      </w: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выполнения прогнозного плана (Программы) приватизации муниципального имущества города Новошахтинска за 2021 год</w:t>
      </w:r>
    </w:p>
    <w:p>
      <w:pPr>
        <w:pStyle w:val="Normal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right="43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униципальное имущество города Новошахтинска, приватизация которого планировалась в 2021 год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выставлялось на продажу следующее муниципальное имущество: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28"/>
        <w:gridCol w:w="1844"/>
        <w:gridCol w:w="1560"/>
        <w:gridCol w:w="1418"/>
        <w:gridCol w:w="1134"/>
      </w:tblGrid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-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ю 1447 кв.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Федерация, Ростовская 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электроснабжение, адрес (местонахождение): Ростовская обл., г. Новошахтинск, ул. Магаданская, ул. Прохладная, ул. Фонтанная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укцион в электронной форме продажа посредством публичного предложения  в электро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      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 муниципальному имуществу города Новошахтинска,  арендуемого субъектами малого и среднего предпринимательства и подлежащего отчуждению в соответствии с Федеральным законом от 22.07.2008 № 159-ФЗ, включенного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ограммы, заключен договор купли-продажи от 29.12.2021 на нежилое помещение общей площадью 86,5 кв.м, находящегося по адресу: г. Новошахтинск, ул. Нахимова, дом 19, помещение 15, с ООО МП «Коммунальщик»  общей стоимостью 709 157, 00 рублей   с рассрочкой платежа  на 5 лет, первый взнос согласно графика: январь 2022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сумма доходов, полученная от продажи муниципального имущества    и направленная в бюджет города, составила: 0,00 тыс. руб., 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 продажи иного муниципального имущества – 0,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48:00Z</dcterms:created>
  <dc:creator>admin</dc:creator>
  <dc:description/>
  <dc:language>en-US</dc:language>
  <cp:lastModifiedBy>IRONMANN (AKA SHAMAN)</cp:lastModifiedBy>
  <cp:lastPrinted>2022-04-25T14:39:00Z</cp:lastPrinted>
  <dcterms:modified xsi:type="dcterms:W3CDTF">2022-10-13T08:48:00Z</dcterms:modified>
  <cp:revision>2</cp:revision>
  <dc:subject/>
  <dc:title/>
</cp:coreProperties>
</file>