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ноября 2021 года</w:t>
        <w:tab/>
        <w:tab/>
        <w:t xml:space="preserve">               </w:t>
        <w:tab/>
        <w:tab/>
        <w:tab/>
        <w:tab/>
        <w:t xml:space="preserve">            № 278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4.12.2020 № 190 «Об утверждении прогнозного плана (Программы) приватизации муниципального имущества города Новошахтинска на 2021 год и на плановый период 2022 и 2023 годов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ноябр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ами 2, 3 статьи 9 Федерального закона                               от 22.07.2008 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4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8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Новошахтинской городской Думы от 24.12.2020 № 190 «Об утверждении прогнозного плана (Программы) приватизации муниципального имущества на 2021 год и на плановый период 2022 и 2023 годов» разделом III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дел III. 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                              от 22.07.2008 № 159-ФЗ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6"/>
        <w:gridCol w:w="2961"/>
        <w:gridCol w:w="3174"/>
        <w:gridCol w:w="42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(нежилое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г. Новошахтинск, ул. Нахимова, дом 19, помещение 15 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 xml:space="preserve">3. Контроль исполнения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5 ноябр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6:00Z</dcterms:created>
  <dc:creator>admin</dc:creator>
  <dc:description/>
  <dc:language>en-US</dc:language>
  <cp:lastModifiedBy>IRONMANN (AKA SHAMAN)</cp:lastModifiedBy>
  <cp:lastPrinted>2021-11-26T11:00:00Z</cp:lastPrinted>
  <dcterms:modified xsi:type="dcterms:W3CDTF">2022-10-13T08:46:00Z</dcterms:modified>
  <cp:revision>2</cp:revision>
  <dc:subject/>
  <dc:title/>
</cp:coreProperties>
</file>