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 xml:space="preserve">  </w:t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декабря 2021 года</w:t>
        <w:tab/>
        <w:tab/>
        <w:t xml:space="preserve">        </w:t>
        <w:tab/>
        <w:tab/>
        <w:tab/>
        <w:tab/>
        <w:tab/>
        <w:t xml:space="preserve">                    № 28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рогнозного плана (Программы) приватизации муниципального имущества на плановый период 2022-2024  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3 декабря 2021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(Программу) приватизации муниципального имущества на плановый период 2022-2024 годов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Председатель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3 декабря 2021 года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3.12.2021 № 286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рогнозного плана (Программы) приватизации муниципального имущества на плановый период 2022-2024   годов»</w:t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ПРОГНОЗНЫЙ ПЛАН (ПРОГРАММА) ПРИВАТИЗАЦИИ МУНИЦИПАЛЬНОГО ИМУЩЕСТВА ГОРОДА НОВОШАХТИНСКА НА ПЛАНОВЫЙ ПЕРИОД </w:t>
      </w:r>
    </w:p>
    <w:p>
      <w:pPr>
        <w:pStyle w:val="Normal"/>
        <w:ind w:right="43" w:firstLine="708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2- 2024 ГОДОВ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плановый период 2022-2024 годов (далее - Программа приватизации) разработан в соответствии с требованиями бюджетного законодательства, Федерального закона от                        21.12.2001 № 178-ФЗ «О приватизации государственного и муниципального имущества», Областного закона от 18.07.2002 № 255-ЗС «О приватизации государственного имущества Ростовской области», а также решением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, бюджетного законодательст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Основными задачами приватизации муниципального имущества              города Новошахтинска на плановый период 2022-2024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оптимизация муниципальной собственности за счет приватизации муниципального имущества, не используемого для обеспечения функций и полномочий муниципального образования «Город Новошахтинск»;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формирование доходов бюджета города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 xml:space="preserve">На 1 сентября 2021 года муниципальное образование «Город Новошахтинск» является собственником имущества 2-х муниципальных унитарных предприятий (МП «БТИ» и МП «ККТС»), акционером 1 акционерного общества (ОАО «Коммунальные услуги»), 4-х хозяйственных обществ с долей участия муниципального образования в уставном капитале 100% (ООО «ОКС, ООО «Автомобильный транспорт», ООО «Школьное питание», ООО «Редакция газеты «Знамя шахтера»), а также является собственником 442-х объектов муниципальной казны, из них: 353 единицы 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инженерной инфраструктуры; 12 – гидротехнические сооружения;   12 - памятники; 65 – объекты недвижимого имущества, из них: 9 объектов, не обремененных правами третьих лиц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648"/>
        <w:gridCol w:w="1677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ции на 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-ции на 2022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КТС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КУ»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КС»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Школьное питание»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Г «Знамя шахтера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По размеру муниципальные пакеты акций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               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                                                                  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Cs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Муниципальное имущество города Новошахтинска, приватизация которого планируется в 2022 году.</w:t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ого муниципального имущества, которое планируется приватизировать в 2022 году</w:t>
      </w:r>
    </w:p>
    <w:p>
      <w:pPr>
        <w:pStyle w:val="Normal"/>
        <w:tabs>
          <w:tab w:val="clear" w:pos="708"/>
          <w:tab w:val="left" w:pos="3465" w:leader="none"/>
        </w:tabs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276"/>
        <w:gridCol w:w="1985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suppressAutoHyphens w:val="true"/>
              <w:ind w:right="43" w:hanging="1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анима-емая площадь </w:t>
              <w:br/>
              <w:t>кв. м</w:t>
            </w:r>
          </w:p>
          <w:p>
            <w:pPr>
              <w:pStyle w:val="Normal"/>
              <w:suppressAutoHyphens w:val="true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ати- зации, квартал 2022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, расположенное по адресу: г. Новошахтинск, ул. Горняцкая, № 21-б, с одновременным отчуждением земельного участка площадью     36 кв. м, расположенного под сооружением;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, расположенное по адресу: г. Новошахтинск, ул. Громовой, № 138-а, с одновременным отчуждением земельного участка площадью     36 кв. м, расположенного под сооружением;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 радиомачта башенного типа, назначение: сооружение связи, высота 42 м, расположенное по адресу: г. Новошахтинск, ул. Тореза, № 20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uppressAutoHyphens w:val="tru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ружение связи, назначение: башня, высота 80 м, расположенное по адресу: Ростовская обл., г. Шахты, ул. 50 лет ВЛКСМ, № 1 Б, с предоставлением в аренду или отчуждением земельного участка площадью 84 кв.м, расположенного под сооружением;</w:t>
            </w:r>
          </w:p>
          <w:p>
            <w:pPr>
              <w:pStyle w:val="Normal"/>
              <w:suppressAutoHyphens w:val="true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а Новошахтинска и города Шахты Рост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электроснабжения в составе: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>- Сети электроснабжения, адрес (местоположение): Ростовская обл., г. Новошахтинск, Сети электроснабжения малоэтажной застройки по ул. Газеты Правда участок № 1, участок № 2 в г. Новошахтинске Ростовской области, кадастровый номер 61:56:0080197:27, протяженность линии 1447 метров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Воздушно-кабельная линия электропередач, местоположение: Российская Федерация, Ростовская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>область, г. Новошахтинск, ул. Степная 1-а (начало объекта – выход из трансформаторной подстанции Н-14, конец объекта расположен в 121 м. в восточной части жилого дома по ул. Свердлова, 12), кадастровый номер 61:00:0000000:1208, протяженность линии 4315 метров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>- Воздушно-кабельная линия электропередач, местоположение: Российская  Федерация, Ростовская обл., г. Новошахтинск, ул. Сосновый Бор, (начало объекта расположено в северо-западной части жилого дома по ул. Сосновый Бор 142, конец объекта в юго-восточной части жилого дома по адресу: ул. Сосновый Бор, 60) кадастровый номер 61:56:0000000:6298, протяженность линии 1604 метра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Наружное электроснабжение, адрес (местонахождение): Ростовская обл., г. Новошахтинск, ул. Магаданская, ул. Прохладная, ул. Фонтанная, протяженность линии 726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Казахстанская, 16, кадастровый номер 61:56:0090636:48, площадью 569,6 кв.м, с отчуждением земельного участка площадью 2175 кв.м с кадастровым номером 61:56:0090636:37, расположенным под приватизируемым зд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прачечной, расположенное по адресу:              г. Новошахтинск, ул. Щорса, 5-а, 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отчуждением земельного участка площадью 1002 кв.м, кадастровый номер 61:56:00602274:110, расположенного под приватизируем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2, расположенное по адресу: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 ул. Депутатская, 1А, корпус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г. Новошахтинск, 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43" w:hanging="0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2 году ожидаются поступления в бюджет города доходов от приватизации в размере 7 100,0 тыс. рублей, в том числе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продажи иного муниципального имущества – 7 100,0 тыс. руб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3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4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  Н.Ф. Шевченко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  <w:lang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50:00Z</dcterms:created>
  <dc:creator>admin</dc:creator>
  <dc:description/>
  <dc:language>en-US</dc:language>
  <cp:lastModifiedBy>IRONMANN (AKA SHAMAN)</cp:lastModifiedBy>
  <cp:lastPrinted>2021-12-23T15:05:00Z</cp:lastPrinted>
  <dcterms:modified xsi:type="dcterms:W3CDTF">2022-10-13T08:50:00Z</dcterms:modified>
  <cp:revision>2</cp:revision>
  <dc:subject/>
  <dc:title/>
</cp:coreProperties>
</file>