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апреля 2021 года</w:t>
        <w:tab/>
        <w:tab/>
        <w:t xml:space="preserve">               </w:t>
        <w:tab/>
        <w:tab/>
        <w:tab/>
        <w:tab/>
        <w:t xml:space="preserve">            № 225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 результатах выполнения прогнозного плана (Программы) приватизации муниципального имущества города Новошахтинска за 2020 год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9 апреля 2021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 xml:space="preserve">Руководствуясь Федеральным законом от 21.12.2001 № 178-ФЗ                        «О приватизации государственного и муниципального имущества»,                           в соответствии с  пунктом 1 части 3 статьи 27 Устава  муниципального образования «Город Новошахтинск»,  Новошахтинская городская Дума </w:t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right="4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за 2020 год   согласно приложению. </w:t>
        <w:tab/>
        <w:tab/>
        <w:tab/>
        <w:tab/>
        <w:tab/>
      </w:r>
    </w:p>
    <w:p>
      <w:pPr>
        <w:pStyle w:val="Normal"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 опубликованию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>3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  <w:tab/>
        <w:tab/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9 апрел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>Приложение к решению Новошахтинской городской Думы от 29.04.2021 № 225                      «Об утверждении отчета о результатах выполнения прогнозного плана (программы) приватизации муниципального имущества города Новошахтинска за 2020 год»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</w:r>
      <w:r>
        <w:rPr>
          <w:sz w:val="28"/>
          <w:szCs w:val="28"/>
        </w:rPr>
        <w:t>ОТЧЕТ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результатах выполнения прогнозного плана (Программы) приватизации  муниципального имущества города Новошахтинска за 2020 год</w:t>
      </w:r>
    </w:p>
    <w:p>
      <w:pPr>
        <w:pStyle w:val="Normal"/>
        <w:ind w:righ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  <w:szCs w:val="28"/>
        </w:rPr>
        <w:tab/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Муниципальное имущество города Новошахтинска, приватизация которого планировалась  в 2020 году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  <w:t>В 2020 году выставлялось на продажу следующее муниципальное имущество: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1985"/>
        <w:gridCol w:w="1559"/>
        <w:gridCol w:w="1418"/>
        <w:gridCol w:w="1842"/>
      </w:tblGrid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 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приватиза-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одажи (рублей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о в доход бюджет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прачечной площадью 33,5 кв.м, расположенное по адресу:              г. Новошахтинск, ул. Щорса, 5-а, с отчуждением  земельного участка площадью 1002 кв.м, кадастровый номер 61:56:00602274:110, расположенного под приватизируемым зд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0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2 площадью348,9 кв.м, расположенное  по адресу:             г. Новошахтинск, ул. Депутатская, 1А, корпус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0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16 площадью 37,3 кв.м, расположенное по адресу:             г. Новошахтинск, ул. Грессовская,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0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площадью 26,1 кв.м, расположенное по адресу: г. Новошахтинск, ул. Советской Конституции,     5-г с отчуждением  земельного участка площадью 82 кв.м, кадастровый номер 61:56:0120488:79,  расположенного под приватизируемым зд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0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  расположенное  по адресу: г. Новошахтинск, ул. Горняцкая, № 21-б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  расположенное  по адресу: г. Новошахтинск, ул. Громовой, № 138-а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адиомачта башенного типа, назначение: сооружение связи, высота 42 м  расположенное  по адресу: г. Новошахтинск, ул. Тореза, № 20-б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ружение связи, назначение: башня, высота 80 м,  расположенное  по адресу: Ростовская обл.,  г. Шахты, ул. 50 лет ВЛКСМ, № 1 Б, с предоставлением в аренду или отчуждением  земельного участка площадью 84 кв.м, расположенного под сооружением</w:t>
            </w:r>
          </w:p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и сооружения связи, расположенные в поселках города Новошахтинска и города Шахты Ростовской обла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В 2020 году  сумма доходов, полученная от продажи муниципального имущества    и направленная  в  бюджет  города,  составила:  0,0  тыс. руб.,  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продажи иного муниципального имущества –  0,0 тыс.руб.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Н.Ф. Шевченко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44:00Z</dcterms:created>
  <dc:creator>admin</dc:creator>
  <dc:description/>
  <dc:language>en-US</dc:language>
  <cp:lastModifiedBy>IRONMANN (AKA SHAMAN)</cp:lastModifiedBy>
  <cp:lastPrinted>2021-04-28T12:38:00Z</cp:lastPrinted>
  <dcterms:modified xsi:type="dcterms:W3CDTF">2022-10-13T08:44:00Z</dcterms:modified>
  <cp:revision>2</cp:revision>
  <dc:subject/>
  <dc:title/>
</cp:coreProperties>
</file>