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марта  2020 года</w:t>
        <w:tab/>
        <w:tab/>
        <w:t xml:space="preserve">               </w:t>
        <w:tab/>
        <w:tab/>
        <w:tab/>
        <w:tab/>
        <w:t xml:space="preserve">            № 136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шахтинской городской Думы от 19.12.2019 № 112 «Об утверждении прогнозного плана (Программы) приватизации муниципального имущества города Новошахтинска на 2020 год и на плановый период 2021-2022 годов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рта 2020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 имущества», 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решению Новошахтинской городской Думы от 19.12.2019 № 112 «Об утверждении  прогнозного плана (Программы) приватизации муниципального имущества города Новошахтинска на 2020 год и на плановый период 2021-2022 годов» следующие изменения: </w:t>
      </w:r>
    </w:p>
    <w:p>
      <w:pPr>
        <w:pStyle w:val="Normal"/>
        <w:suppressAutoHyphens w:val="true"/>
        <w:overflowPunct w:val="false"/>
        <w:autoSpaceDE w:val="false"/>
        <w:ind w:right="43" w:firstLine="851"/>
        <w:jc w:val="both"/>
        <w:textAlignment w:val="baseline"/>
        <w:rPr/>
      </w:pPr>
      <w:r>
        <w:rPr>
          <w:sz w:val="28"/>
          <w:szCs w:val="28"/>
        </w:rPr>
        <w:t>1.1. таблицу раздела II «Перечень иного муниципального имущества, которое планируется приватизировать в 2020 году» дополнить строками 2, 3, 4, 5, а также информацией следующего содержания:</w:t>
      </w:r>
    </w:p>
    <w:p>
      <w:pPr>
        <w:pStyle w:val="Normal"/>
        <w:ind w:left="91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Новошахтинск, ул. Щорса,  5-а, 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 земельного участка площадью 1002 кв.м, кадастровый номер 61:56:00602274:110,  расположенного под приватизируемым зданием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2, расположенное  по адресу:       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Депутатская, 1А, корпус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16, расположенное по адресу:     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Грессовск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, расположенное по адресу: г. Новошахтинск,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</w:tbl>
    <w:p>
      <w:pPr>
        <w:pStyle w:val="Normal"/>
        <w:ind w:left="284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0 году ожидаются дополнительно поступления  в бюджет города доходов от приватизации в размере 300,0  тыс.рулей, в том числе от продажи иного муниципального имущества – 300,0 тыс.рублей.»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right="43" w:firstLine="63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6 марта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36:00Z</dcterms:created>
  <dc:creator>admin</dc:creator>
  <dc:description/>
  <dc:language>en-US</dc:language>
  <cp:lastModifiedBy>IRONMANN (AKA SHAMAN)</cp:lastModifiedBy>
  <cp:lastPrinted>2020-03-27T10:13:00Z</cp:lastPrinted>
  <dcterms:modified xsi:type="dcterms:W3CDTF">2022-10-13T08:36:00Z</dcterms:modified>
  <cp:revision>2</cp:revision>
  <dc:subject/>
  <dc:title/>
</cp:coreProperties>
</file>