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9 декабря  2019 года</w:t>
        <w:tab/>
        <w:tab/>
        <w:t xml:space="preserve">        </w:t>
        <w:tab/>
        <w:tab/>
        <w:tab/>
        <w:tab/>
        <w:tab/>
        <w:t xml:space="preserve">                     № 11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 приватизации муниципального имущества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-2022 годов</w:t>
      </w:r>
      <w:r>
        <w:rPr>
          <w:b/>
        </w:rPr>
        <w:t xml:space="preserve">  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                           «О приватизации государственного и муниципального  имущества»,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/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0 год и                                на плановый период 2021-2022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 городской Думы от 19.12.2019 № 112                          «Об утверждении прогнозного плана (Программы) приватизации муниципального имущества на 2020 год и на плановый период 2021-2022 годов»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>ПРОГНОЗНЫЙ  ПЛАН  (ПРОГРАММА)  ПРИВАТИЗАЦИИ МУНИЦИПАЛЬНОГО  ИМУЩЕСТВА ГОРОДА НОВОШАХТИНСКА НА  2020 ГОД                                     И НА ПЛАНОВЫЙ ПЕРИОД  2021- 2022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0 год и на плановый период 2021-2022 годов (далее - Программа приватизации) разработан в соответствии с требованиями бюджетного законодательства, Федерального закона                              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в 2020 году и на плановый период 2021-2022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 xml:space="preserve"> приватизация муниципального имущества города Новошахтинска, которое  является необходимым для обеспечения выполнения муниципальных 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19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                               3-х хозяйственных обществ с долей участия муниципального образования в уставном капитале 100%, а также является собственником 465-ти объектов муниципальной казны (из них: 80 единиц – объекты газоснабжения;  68 - объекты водоотведения;  52 - объекты водоснабжения; 21- памятники; 88 – объекты недвижимого имущества (безвозмездное пользование, аренда, свободные от прав третьих лиц);  12 единиц – дамбы; 121 единиц – автодороги четвертой категории; 11 единиц – тротуары, асфальтовое покрытие (дорога), пешеходные переходы; 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на 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ое имущество города Новошахтинска,  приватизация которого </w:t>
        <w:tab/>
        <w:t>планируется в 2020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 2020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-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0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мачта башенного типа, назначение: сооружение связи, высота 42 м расположенное  по адресу: г. Новошахтинск,                          ул. Горняцкая, № 21-б, с одновременным отчуждением земельного участка площадью 36 кв.м, расположенного под сооружением 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;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расположенное  по адресу: г. Новошахтинск,                           ул. Тореза, № 20-б, с одновременным отчуждением земельного участка площадью 36 кв.м, расположенного под сооружением;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3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 в 2020 году  ожидаются  поступления в  бюджет города  доходов от приватизации в размере  4 0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 имущества -   4 000,0  тыс. ру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 Программы приватизации муниципального имущества города Новошахтинска на 2021 год – 1000, 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 Программы  приватизации  муниципального имущества города Новошахтинска на 2022 год  - 1000, 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2:00Z</dcterms:created>
  <dc:creator>admin</dc:creator>
  <dc:description/>
  <dc:language>en-US</dc:language>
  <cp:lastModifiedBy>IRONMANN (AKA SHAMAN)</cp:lastModifiedBy>
  <cp:lastPrinted>2019-12-19T15:45:00Z</cp:lastPrinted>
  <dcterms:modified xsi:type="dcterms:W3CDTF">2022-10-13T08:42:00Z</dcterms:modified>
  <cp:revision>2</cp:revision>
  <dc:subject/>
  <dc:title/>
</cp:coreProperties>
</file>