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lang w:eastAsia="ru-R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2</w:t>
      </w:r>
    </w:p>
    <w:p>
      <w:pPr>
        <w:pStyle w:val="Style15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имущество - Объекты  газификации в составе:</w:t>
      </w:r>
    </w:p>
    <w:p>
      <w:pPr>
        <w:pStyle w:val="Style15"/>
        <w:ind w:left="0"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ъект:  Газификация ж.д. № 8а по ул.Разина  протяженностью 0,1228 км. (начало объекта (.)А-точка врезки в существующий газопровод расположена в 20м.северной части жилого дома № 8 по ул.Разина; конец объекта- заглушка (.) А2 ф70 расположена на расстоянии 5 м. в западной части жилого дома 8а по ул.Разина),  общей протяженностью  0,123 км,  расположен по адресу:   Ростовская обл., г. Новошахтинск,  ул. Разина,8а.</w:t>
      </w:r>
    </w:p>
    <w:p>
      <w:pPr>
        <w:pStyle w:val="Style15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Объект: Газопровод среднего давления, протяженностью 2947,3 п.м. (начало объекта- точка выхода из ГРП-11, расположенного в восточной части жилого дома № 1 по ул. Малосадовой на расстоянии 46 м; конец объекта - заглушка, расположенная в северо-западной части жилого дома № 10а по ул.Физкультурной), общей протяженностью  2,947 км, расположен по адресу: Россия, Ростовская обл., г. Новошахтинск, ул. Малосадовая, Павлова, Нерушимая, Уральская, Владимировская, пер.ОГПУ, Социалистическая, Кирова, Физкультурная.</w:t>
      </w:r>
    </w:p>
    <w:p>
      <w:pPr>
        <w:pStyle w:val="Style15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Объект: Распределительный газопровод низкого давления общей протяженностью 62 п.м. проходит надземно на металлических опорах к жилому дому № 26 по ул. Спартака, общей протяженностью 0,062 км, расположен по адресу: Россия, Ростовская обл., г. Новошахтинск,(.)А-врезки в существующий газопровод низкого давления расположен в юго-западной части жилого дома №23 по ул.Свободной на расстоянии 8,5 м.(.)А1-конец объекта ввод d25 расположен в юго-западной части жилого дома № 26 по ул. Спартака на расстоянии 1,0м.</w:t>
      </w:r>
    </w:p>
    <w:p>
      <w:pPr>
        <w:pStyle w:val="Style15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Объект: Распределительный газопровод низкого давления общей протяженностью 44 п.м. проходит надземно на металлических опорах к жилому дому №112 по ул. Крылова, общей протяженностью 0,044км, расположен по адресу: Россия, Ростовская обл., г. Новошахтинск,(.)А врезки в существующий газопровод низкого давления расположен в юго-западной части жилого дома № 108 по ул. Крылова на расстоянии- 3,5 м. (.)А1- конец объекта ввод d40 расположен в юго-западной части жилого дома № 112 по ул. Крылова на расстоянии – 12,5 м.</w:t>
      </w:r>
    </w:p>
    <w:p>
      <w:pPr>
        <w:pStyle w:val="Style15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Объект: Распределительный газопровод низкого давления общей протяженностью 279,5 п.м. проходит надземно на металлических опорах от жилого дома № 15 на ул. Буденного до жилого дома № 16 по ул.Чекалина на ул. Римского-Корсакова к домам №12-14 и №5-а-11-а, общей протяженностью 0,28 км, расположен по адресу: Россия, Ростовская обл., г. Новошахтинск  (.)А-врезки в существующий газопровод низкого давления  расположен в юго-восточной части жилого дома № 15 по ул.Буденного на расстоянии 9,3 м.  (.)А1 - отвод к домам № 12-24 расположен в северо-восточной части дома № 14 по ул.Римского-Корсакова. (.)А2 - конец отвода к домам № 12-14 ввод d40 расположен в северо-восточной части жилого дома № 12 по ул.Римского-Корсакова на расстоянии 10,5 м. (.)А3 - отвод к дому № 5-а расположен в юго-западной части дома № 5-а по ул.Римского-Корсакова. (.)А4 - конец отвода к дому № 5-а ввод d32 расположен в юго-западной части жилого дома № 5-а по ул.Римского-Корсакова на расстоянии 7,5м. (.)А5 - отвод к домам № 9-а-11-а расположен в юго-западной части № 9-а по ул.Римского-Корсакова. (.)А6 - конец отвода к домам № 9-а-11-а ввод d40 расположен в юго-западной части жилого дома № 9-а по ул.Римского-Корсакова на расстоянии  13,7 от дома № 11-а. (.)А7 - конец отвода к дома м № 16-20 ввод d76 расположен в юго-восточной части жилого дома № 20 по ул.Римского-Корсакова на расстоянии   9,2 м.</w:t>
      </w:r>
    </w:p>
    <w:p>
      <w:pPr>
        <w:pStyle w:val="Style15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Объект: Подземный и надземный распределительный газопровод низкого давления, общей протяженностью 0,271 км, расположен по адресу: Россия, Ростовская обл. г. Новошахтинск (.)А т.врезки в сущ. надземный г.н.д. распол. юго-восточ. Части ж.д. № 72 по ул.Комсомольской на раст. 19,8 м (.) А6 заглушка Д=50 распол. в юго-западн. Части ж.д. № 8 по пер.Летнему на расст. 4,5 м.</w:t>
      </w:r>
    </w:p>
    <w:p>
      <w:pPr>
        <w:pStyle w:val="Style15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Объект: Уличный газопровод среднего и низкого давления подземный и надземный для газификации домов №1-23а,№№2-32 по ул.Фурманова, общей протяженностью 0,65  км, расположен по адресу: Россия, Ростовская обл., ул. Фурманова. Начало объекта-точка врезки в существующий газопровод среднего давления расположена в 17,2 м северо-западнее северо-западного угла жилого дома № 13 по ул.Фурманова; конец объекта-заглушка D-32 расположена в 9,8 м юго-западнее угла жилого дома № 23 по ул.Фурманова.</w:t>
      </w:r>
    </w:p>
    <w:p>
      <w:pPr>
        <w:pStyle w:val="Style15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Объект: Внутриквартальный распределительный газопровод надземного низкого давления, общей протяженностью 0,032 км, расположен по адресу: Россия, Ростовская обл.,                                     г. Новошахтинск, проходит по ул.Динамитной (начало– (.) А точка врезки в существующий газопровод, находится в Юго-Западной части жилого дома на расстоянии 8,3 м. (.) А1-заглушка; конец объекта находится в Юго-Западной части жилого дома № 28 на расстоянии -7,3 м.</w:t>
      </w:r>
    </w:p>
    <w:p>
      <w:pPr>
        <w:pStyle w:val="Style15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Объект: Подземный газопровод низкого давления, общей протяженностью 0,295 км, расположен по адресу: Россия, Ростовская обл. г. Новошахтинск, (.)А точка врезки г.н.д. распол. в юго-восточной части ж.д. № 18 по ул.Суздальская на расстоянии 15,0 м (.)А2 заглушка Д=63 распол. подземно в юго-западной части ж.д. № 38 по ул. Суздальская на расстоянии 23,5 м.</w:t>
      </w:r>
    </w:p>
    <w:p>
      <w:pPr>
        <w:pStyle w:val="Style15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Объект: Подземный и надземный распределительный газопровод низкого давления общей протяженностью 0,121 км, расположен по адресу: Россия, Ростовская обл., г. Новошахтинск, (.)А точка врезки в сущ. газопровод распол. подземно в северной части ж.д. №39 по ул.Лаптевых на расстоянии 9,7 м. (.)А2 точка ввода в ж.д. распол. в северной части ж.д. № 5 по ул.2-я Пролетарская.</w:t>
      </w:r>
    </w:p>
    <w:p>
      <w:pPr>
        <w:pStyle w:val="Style15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Объект: Распределительный газопровод низкого давления общей протяженностью 54 п.м. проходит надземно на металлических опорах к жилому дому № 27 по ул.60лет Октября  общей протяженностью 0,054 км, расположен по адресу: Россия, Ростовская обл., г. Новошахтинск, (.)А-врезки в существующий газопровод низкого давления расположен в северо-западной части жилого дома №27 по ул.60 лет Октября № 27 на расстоянии 1,0 м.(.)А1-конец объекта ввод d76 расположен в северо-западной части жилого дома № 27 по ул.60лет Октября №27 на расстоянии 1,5м.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Объект: Распределительный газопровод низкого давления общей протяженностью 26 п.м. проходит надземно на металлических опорах к жилому дому № 41 кв.2 по ул.Патриотической   общей протяженностью 0,026 км, расположен по адресу: Россия, Ростовская обл., г.Новошахтинск,(.)А-врезки в существующий газопровод низкого давления расположен в южной части жилого дома №41 по ул.Патриотической на расстоянии 22 м.(.)А1-конец объекта ввод d32 расположен в южной части жилого дома № 41 по ул. Патриотической на расстоянии 1,0м. на расстоянии - 17 м.</w:t>
      </w:r>
    </w:p>
    <w:p>
      <w:pPr>
        <w:pStyle w:val="Style15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Объект: Газопровод низкого давления подземный и надземный  общей протяженностью 0,941 км, расположен по адресу: Россия, Ростовская обл, г. Новошахтинск , (.)А точка выхода из ГРПШ расположена в юго-западной части жилого дома № 16 по ул.Новороссийской на расстоянии 20,0 м (.) А7 заглушка Д=63 расположена в юго-восточной части жилого дома № 40 по ул.Дружная на расстоянии 8,0 м.</w:t>
      </w:r>
    </w:p>
    <w:p>
      <w:pPr>
        <w:pStyle w:val="Style15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Объект: Подземный и надземный распределительный газопровод низкого давления общей протяженностью 0,079 км, расположен по адресу: Россия, Ростовская обл., г. Новошахтинск,(.)А врезки в сущ. подземный г.н.д., расположенный в северо-восточной части ж.д. № 26 по ул. Поленова на расстоянии 20 м. (.)А3 заглушка Д=40, распол. в юго-восточной части ж.д. № 26 по ул. Поленова на расстоянии 0,1 м.</w:t>
      </w:r>
    </w:p>
    <w:p>
      <w:pPr>
        <w:pStyle w:val="Style15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Объект: Газопровод низкого давления  ул.Парковая 36-48, по  ул.Рабоче-Крестьянская,37,37а,39 расположен на юго-востоке от таможенного перехода трассы Ростов-Харьков, протяженностью 1477 м  общей протяженностью 1,477 км, расположен по адресу: Россия, Ростовская обл., г. Новошахтинск, Подземный газопровод низкого давления протяженностью трубопровода 0,002 км. Начало объекта от ПКО - точка врезки в существующий газопровод, расположена на юго-восточной стороне жилого дома № 36 по ул.Парковой г. Новошахтинска, Ростовской обл. на расстоянии 2,5 м до (.)А - точки подъема из земли. Воздушный газопровод - надземный - низкого давления протяженностью трубопровода - 1,475 км, от (.)А - точки подъема из земли, к концу объекта (.)Х3.Заглушка d50 расположена в северной части жилого дома №39 по ул. Рабоче-Крестьянской на расстоянии9,4 м. (.)Х5-заглушка d50 расположена в северной части жилого дома № 39-а по ул. Рабоче-Крестьянской на расстоянии 9,6 м. (.)Х6 - заглушка d50 расположена в северной части жилого дома № 37 по ул. Рабоче-Крестьянской на расстоянии11,7 м и (.)Х7 - заглушка d50расположена в юго-западной части жилого дома № 37 на расстоянии 8,6 м.</w:t>
      </w:r>
    </w:p>
    <w:p>
      <w:pPr>
        <w:pStyle w:val="Style15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Объект: Распределительный газопровод низкого давления надземный, общей протяженностью 175 м. п. проходит к жилым домам № 3-9 по пер.Крымскому 51 по ул.Белиского на металлических  опорах общей протяженностью 0,175 км, расположен по адресу: Россия, Ростовская обл., г. Новошахтинск, (.) - точка врезки в существующий газопровод низкого давления расположен в северо-западной части жилого дома № 34 по улице Ярославского на расстоянии 10 м. (.) А1-конец объекта заглушка d32расположена в северо-западной части жилого дома № 51 по улице Белинского на расстоянии 1,5 м.</w:t>
      </w:r>
    </w:p>
    <w:p>
      <w:pPr>
        <w:pStyle w:val="Style15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Объект: Распределительный газопровод низкого давления общей протяженностью - 65 п.м. проходит подземно и надземно к жилым домам по улице  Серафимовича №30-26  общей протяженностью 0,065 км, расположен по адресу: Россия, Ростовская обл., г. Новошахтинск, (.)А - точка врезки в существующий подземный газопровод низкого давления расположена в северо-западной части жилого дома № 30 по улице Серафимовича на расстоянии - 26,5 м. (.)А1 - точка выхода из земли расположена в северо-западной части жилого дома № 30 по улице Серафимовича на расстоянии - 18 м. (.)А2-конец объекта, заглушка d50 расположена в северо-западной части  жилого дома № 26 по улице  Серафимовича на расстоянии - 4,5 м.</w:t>
      </w:r>
    </w:p>
    <w:p>
      <w:pPr>
        <w:pStyle w:val="Style15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Объект: Распределительный газопровод надземный и подземный среднего давления общей протяженностью -5740,1 п.м. проходит по улицам .Вокзальной, Ростовской, Молодежной к жилым домам улицы Достоевского  общей протяженностью 5,74 км, расположен по адресу: Россия, Ростовская обл., г. Новошахтинск, Трасса газопровода среднего давления условно разбита на два участка: участок № 1- от (.)А - точки врезки до (.)А9-заглушка d 350  участок № 2-от (.)А10-точки врезки до (.)А13-вход в ГРПБ (.)А - точка врезки в существующий газопровод среднего давления расположена в юго-восточной части жилого дома № 78 по улице Радио на расстоянии - 172 м. (.)А1 - точка опуска в землю расположена в северо-западной части жилого дома №53 по улице Вокзальной на расстоянии - 21 м. (.)А2 - точка выхода из земли расположена в северо-восточной части здания АБК  по улице Вокзальная № 16 на расстоянии - 38м. (.)А3 - точка опуска в землю расположена в юго-восточной части жилого дома № 2-а по улице Вокзальной на расстоянии - 12,5 м. (.)А4- точка выхода из земли расположена в северо- восточной части жилого дома № 31 по улице Вокзальной на расстоянии -36 м. (.)А5-точка опуска в землю расположена в северо-восточной части жилого дома № 1 по улице Вокзальной на расстоянии - 47,9 м. (.)А6 - точка выхода из земли расположена в юго-восточной части жилого дома № 1 по улице Вокзальной на расстоянии -92,5 м. (.)А7 - точка опуска в землю расположена в юго-западной части жилого дома № 40 по улице Ростовской на расстоянии -27,5 м. (.)А8 - точка выхода из земли расположена в юго-западной части  жилого дома № 38 по ул.Ростовской на расстоянии - 26 м. (.)А9 - заглушка d350,конец участка №1 расположена в юго-западной части жилого дома № 14 по улице Ростовской на расстоянии - 25 м. (.)А10- точка врезки в существующий участок № 1 газопровода среднего давления расположена в юго-западной части жилого дома № 14 по улице Ростовской на расстоянии -26,5 м. (.)А11 - точка опуска  в землю расположена в северо-восточной части жилого дома № 50 по улице  Мичурина на расстоянии - 29,5 м. (.)А12 - точка выхода из земли расположена в северо-восточной части жилого дома № 50 по улице Мичурина на расстоянии - 11,5 м.Далее газопровод среднего давления проходит надземно по улице Молодежной к (.)А13- конец объекта, вход в ГРПБ расположен в юго-западной части  жилого дома № 18 по улице Молодежной на расстоянии -22,5 м.</w:t>
      </w:r>
    </w:p>
    <w:p>
      <w:pPr>
        <w:pStyle w:val="Style15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Объект: Распределительный газопровод низкого давления общей протяженностью - 51 п.м. проходит к жилому дому № 11 по улице Ильича общей протяженностью 0,051 км, расположен по адресу: Россия, Ростовская обл., г. Новошахтинск,(.)А-точка врезки в существующий газопровод низкого давления расположена в юго-восточной части жилого дома № 15 по улице Ильича на расстоянии-15,8 м. Далее газопровод проходит по приусадебным участкам жилых домов по улице Ильича на металлических опорах.(.)А1-конец объекта, заглушка d76 расположена в юго-восточной части жилого дома №11 по улице Ильича на расстоянии - 7,75 м.</w:t>
      </w:r>
    </w:p>
    <w:p>
      <w:pPr>
        <w:pStyle w:val="Style15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Объект: Распределительный газопровод среднего и низкого давления протяженностью - 430 м проходит к жилым домам № 2-12 по ул.Депутатской общей протяженностью 0,43  км, расположен по адресу: Россия, Ростовская обл., г. Новошахтинск, Газопровод среднего давления проходит подземно от (.)А- точки врезки до (.)А1 - ШГРП. (.)А - точка врезки в существующий подземный  газопровод среднего давления расположена в северо-восточной части здания гаража , находящегося на территории стройдвора шахты "Комсомольская правда" по ул.Депутатская № 24 на расстоянии - 105 м. (.)А1-ШГРП -расположен в северо-западной части здания гаража по ул.Депутатской № 24 на расстоянии - 4 м. Газопровод низкого давления проходит подземно от (.) А1- ШГРП до (.)А2; (.)А3 - точки выхода из земли по ул.Депутатской. Далее газопровод низкого давления проходит по обеим сторонам улицы Депутатской на металлических опорах до (.) А1; (.)А5 - заглушки d40. (.)А2 - точка выхода из земли расположена в юго-западной части жилого дома № 6 по ул.Депутатской на расстоянии - 5,2 м.(.)А4 - конец  объекта, заглушка d40 расположена в юго-западной части жилого дома № 12 на расстоянии - 8,7 м. (.) А3-точка выхода из земли расположена в северо-западной части жилого дома №8 по ул.Депутатской на расстоянии - 5,3 м. (.)А5 - конец объекта, заглушка d50 в северо -западной части жилого дома № 2 по ул.Депутатской на расстоянии - 9,2 м.</w:t>
      </w:r>
    </w:p>
    <w:p>
      <w:pPr>
        <w:pStyle w:val="Style15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Объект: Распределительный газопровод среднего давления, подземный и надземный, общей протяженностью - 5878 п. м. проходит к поселку Соколово-Кундрюченскому общей протяженностью 5,878 км, расположен по адресу: Россия, Ростовская обл., г. Новошахтинск, (.)А - точка врезки в существующий надземный газопровод среднего давления расположена в юго-восточной части здания проходной по улице Привокзальной № 138 на расстоянии - 50 м.(.)А1- точка отпуска в землю расположена в юго-восточной части здания проходной по улице Привокзальной № 138 на расстоянии - 49,3 м.Далее газопровод среднего давления проходит подземно вдоль лесопосадки, через железную дорогу, через автодорогу, до мемориала на металлических опорах и далее подземно по улицам Моисеенко, где установлена ГРПШ-1 по улицам Туполева, Антипова, Жукова, установлено ГРПШ - 2  до заглушки.(.) А2 - точка выхода из земли расположена в юго-западной части мемориала по улице Антипова на расстоянии - 235 м. (.)А3 - точка опуска в землю расположена в юго-восточной части мемориала по улице Антипова на расстоянии - 57,5 м. (.)А4 - ГРПШ - 1 - расположен в юго-западной части жилого дома № 14 по улице Моисеенко на расстоянии - 41 м.(.)А5 - ГРПШ - 2 расположен в северо-западной части жилого дома № 93 по улице Жукова на расстоянии - 20,8 м. (.)А6 - конец объекта, заглушка d325 расположена в северо-восточной части жилого дома № 1 по улице Жукова на расстоянии - 28 м.</w:t>
      </w:r>
    </w:p>
    <w:p>
      <w:pPr>
        <w:pStyle w:val="Style15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Объект: Распределительный надземный газопровод низкого давления -71,7 м. проходит к дому  №1-а по пер.Гришина  общей протяженностью 0,072 км, расположен по адресу: Россия, Ростовская обл., г. Новошахтинск, (.) А - точка врезки в существующий газопровод низкого давления расположена в юго-восточной части жилого дома № 12 по ул.Достоевского на расстоянии 16,5 м (.)А1-заглушка d32 расположена в юго-западной части жилого дома № 1-а по пер.Гришина на расстоянии 5,6 м (.)А2 - заглушка d32 - конец объекта, расположена на расстоянии 5,0 м в юго-восточной части жилого дома № 1-а по пер.Гришина.</w:t>
      </w:r>
    </w:p>
    <w:p>
      <w:pPr>
        <w:pStyle w:val="Style15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Объект: Распределительный газопровод среднего и низкого давления проходящий по поселку  улицы Красный улицы: Коненкова, Макарова, Луговая, переулок Джалиля, общей протяженностью 4,239 км. общей протяженностью 4,239 км, расположен по адресу: Россия, Ростовская обл., г. Новошахтинск, (.)А - точка врезки в существующий подземный газопровод среднего давления находится в юго-восточной части жилого дома № 8 по ул.Макарова на расстоянии 65 м. Подземный газопровод среднего давления длиной 1,8 м, надземный газопровод среднего давления длиной 23,5 м проходит до ГРПШ, ГРПШ находится в юго-восточной части жилого дома № 8 по ул.Макарова на расстоянии 46 м. Надземный газопровод низкого давления от ГРПШ проходит по улицам: Макарова до (.)А1 - конец объекта, заглушка d80 расположена в юго-восточной части жилого дома № 72 по ул.Макарова на расстоянии - 28 м; по переулку Джалиля, по улице Коненкова до переул. Перекрестного; (.)А2 - конец объекта - заглушка d 80 расположена в юго-восточной части жилого дома      № 118, по ул.Коненкова на расстоянии 13 м; по ул.Коненкова до пер.Обуховой; (.)А3 - конец объекта заглушка d 80 расположена в юго-западной части жилого дома № 22 по ул.Коненкова на расстоянии 15 м; по ул.Луговой до (.) А4 - конец объекта, заглушка d80 расположена в северо-восточной части жилого дома № 15 по пер.Перекрестному на расстоянии - 20,2 м; по ул. Луговой до (.) А5 - конец объекта, заглушка d80, расположена в северо-западной части жилого дома № 3 по пер. Обуховой на расстоянии - 36 м.</w:t>
      </w:r>
    </w:p>
    <w:p>
      <w:pPr>
        <w:pStyle w:val="Style15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Объект: Распределительный газопровод низкого давления общей протяженностью - 72 п.м. проходит к жилому дому № 8 по ул. Олимпийская  общей протяженностью 0,072 км, расположен по адресу: Россия, Ростовская обл., г. Новошахтинск,(.)А-врезки в существующий газопровод низкого давления расположена в северо-западной части жилого дома № 4 по ул. Олимпийская на расстоянии -0,7 м. Далее газопровод низкого давления проходит надземно на металлических опорах.(.)А1-конец объекта ввод d25 в жилой дом № 8 по ул. Олимпийская, расположен в северо-западной части на расстоянии-3,0 м.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Объект: Распределительный газопровод низкого давления общей протяженностью - 59 п.м. проходит надземно по стене жилого дома по улице .Лаптевых № 5 общей протяженностью 0,059 км, расположен по адресу: Россия, Ростовская обл. г. Новошахтинск, (.)А точка врезки в существующий газопровод низкого давления расположена в юго-западной части жилого дома № 5 по ул.Лаптевых., Суздальская на расстоянии -0,8м. (.)А1 - конец объекта, заглушка Д=40, расположена в южной части жилого дома № 5 по ул.Лаптевых на расстоянии - 8м. (.)А2 - точка врезки в существующий газопровод низкого давления расположена в северо-западной части жилого дома № 5 по ул.Лаптевых на расстоянии - 0,2 м. (.) А3 - конец объекта, заглушка d40,расположена в северной части жилого дома № 5 по ул.Лаптевых на расстоянии - 5,25 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Объек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еделительный газопровод низкого и среднего давления и строительство ГРПШ для газификации жилых домов, общей протяженностью 215 п.м., расположен по адресу: Ростовская область, г. Новошахтинск, ул. Донская,22-30,19; ул.Ватутина,2 (.)А – т. врезки в сущ, г.с.д. расположен подземно в северо-западной части ж.д. №30 по ул. Донской на расстоянии 22,5 м. (.)А6 – заглушка d 25 распол. в северной части ж.д. № 2 по ул. Ватутина на расст.2,5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7.Объект. Газопровод низкого и среднего давления с установкой ШРП. «Расширение сетей газораспределения для газификации жилых домов», общей протяженностью 153 п.м., расположен по адресу: Ростовская область, г. Новошахтинск, ул. Фурманова,25, пер.ЦЭММ 2-10 Начало объекта-точка врезки в существующий газопровод среднего давления расположена в 13,1 м северо-западнее северо-западного угла живого дома № 25 по улице Фурманова конец объекта-заглушка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32, расположена в 11,8 м юго-восточнее юго-восточного угла жилого дома № 4 по пер. ЦЭМ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 Объект. Распределительный газопровод низкого давления для газификации жилых домов, общей протяженностью 75 п.м., расположен по адресу: 346900, Ростовская обл, Новошахтинск гул.Конноармейская,22-28,31-51; Первомайская, 49-59-а,Комсомольская,78-92-а; пер.Общественный,3-15,4-14 (.)А - т. врезки распол. подзем. в юго-западн. части ж.д. № 37 по ул.Конноармейская на расст. 20,0 м (.)А6 - заглушка d50 располож. в северо-восточ. части ж.д. № 59-а по ул.Перврмайская на расст.6,0 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 Объект. Газопровод низкого давления к жилым домам, общей протяженностью 250 п.м., расположен по адресу: 346906, Ростовская обл., г. Новошахтинск , ул.Республиканская, 22-38;68-83 (.)А - т. врезки в сущ. г.н.д. распол. подземно в северной части ж.д. № 38-а по ул.Республиканская на расст. 16,0 м (.)А1 - заглушка d 50 распол. подземно в восточной части ж.д. № 63-а по ул.Республиканская на расст. 40,0 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 Объект. Газопровод низкого и среднего давления с установкой ГРПШ для газификации жилых домов, общей протяженностью 953 п.м. расположен по адресу: Ростовская область, г. Новошахтинск, ул.Декабристов,6-а-44-а; ул.Донская,41,43,48; пер.ЦЭММ,5,16 (.)А – т. врезки распол. подземно в восточной части ж.д. № 5 по пер. ЦЭММ на расст. 15,0 м. (.)А16 – заглушка d 50 распол. в западной части ж.д. № 44-а по ул.Декабристов на расст.10,5 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. Объект. Распределительный газопровод низкого и среднего давления для газификации жилого дома, общей протяженностью 120 п.м., расположен по адресу: Ростовская обл, Новошахтинск г, Ленинградская ул, д. 12-б. Начало объекта- точка врезки в существующий подземный газопровод среднего давления расположена в 9,1 м северо-западнее северо-западного угла жилого дома № 35 по ул. 4-я Пятилетка в г. Новошахтинске. Конец объекта -заглушка D-32, расположена в 8,4 м севернее северо-западного угла жилого дома № 12-б по ул.Ленинградской и заглушка D-32 , расположена в 8,4 м южнее юго-западного угла жилого дома № 12-б по ул.Ленинградс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2. Объект. Распределительный газопровод низкого давления для газификации жилых домов, протяженностью 1196 м, расположенный по адресу: Ростовская обл., г. Новошахтинск, ул.Шоссейная, пер.Вишневый, ул.Береговая (.) А-т. врезки распол. в северо-восточной части ж.д. № 21 по ул.Шоссейная на расст. 17,5 м.(.) А18 – заглушка d-57 распол. в восточной части здания магазина по ул. Советской Конституции № 62-а на расст.5,5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3. Объект. Уличный надземный распределительный газопровод низкого давления к жилым домам по ул.Луговая,5 и пер. Обуховой 2-6, протяженностью 81 м, расположенный по адресу: Ростовская обл., г. Новошахтинск, Начало объекта: точка А - точка врезки в существующий газопровод низкого давления, расположена в 30,5 м северо-западнее северо-западного угла жилого дома № 5 по ул.Луговая. Конец объекта: точка А1, расположена в 30,4 м северо-восточнее.</w:t>
      </w:r>
    </w:p>
    <w:p>
      <w:pPr>
        <w:pStyle w:val="Style15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Style15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  <w:tab/>
        <w:tab/>
        <w:tab/>
        <w:tab/>
        <w:t>А.В. Колесников</w:t>
      </w:r>
    </w:p>
    <w:sectPr>
      <w:type w:val="nextPage"/>
      <w:pgSz w:w="11906" w:h="16838"/>
      <w:pgMar w:left="9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9:00Z</dcterms:created>
  <dc:creator>Corporate User</dc:creator>
  <dc:description/>
  <cp:keywords/>
  <dc:language>en-US</dc:language>
  <cp:lastModifiedBy>пользователь</cp:lastModifiedBy>
  <cp:lastPrinted>2013-11-29T11:30:00Z</cp:lastPrinted>
  <dcterms:modified xsi:type="dcterms:W3CDTF">2013-11-29T08:30:00Z</dcterms:modified>
  <cp:revision>6</cp:revision>
  <dc:subject/>
  <dc:title>1</dc:title>
</cp:coreProperties>
</file>