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left="4968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имущество -  Объекты  связи, расположенные в поселках города Новошахтинска и города Шахты,  в составе:</w:t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- Объект связи радиомачта башенного типа высотой 42 метра, расположенная по адресу: Ростовская обл., г. Новошахтинск, ул. Горняцкая, 21-б;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- Объект связи радиомачта башенного типа высотой 42 метра, расположенная  по адресу: Ростовская обл., г. Новошахтинск, ул. Тореза, 20-б;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</w:rPr>
        <w:tab/>
        <w:t xml:space="preserve"> - Объект связи радиомачта башенного типа высотой 42 метра, расположенная по адресу: Ростовская обл., г. Новошахтинск, ул. Громовой, 138-а; </w:t>
      </w:r>
    </w:p>
    <w:p>
      <w:pPr>
        <w:pStyle w:val="Style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-  Объект связи радиомачта башенного типа высотой 80 метров, расположенная по адресу: Ростовская обл., г. Шахты, ул. 50 лет ВЛКСМ, 1-б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</w:t>
      </w:r>
      <w:r>
        <w:rPr>
          <w:rFonts w:cs="Times New Roman" w:ascii="Times New Roman" w:hAnsi="Times New Roman"/>
          <w:b/>
          <w:color w:val="000000"/>
        </w:rPr>
        <w:t>Оборудование и сооружения  связи в составе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ъект связи по адресу: г. Новошахтинск, ул. Горняцкая, 2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Оборудование коммутационной платформы </w:t>
      </w:r>
      <w:r>
        <w:rPr>
          <w:b/>
          <w:bCs/>
          <w:sz w:val="24"/>
          <w:szCs w:val="24"/>
        </w:rPr>
        <w:t>NEAX 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EAX</w:t>
      </w:r>
      <w:r>
        <w:rPr>
          <w:sz w:val="24"/>
          <w:szCs w:val="24"/>
        </w:rPr>
        <w:t>7400</w:t>
      </w:r>
      <w:r>
        <w:rPr>
          <w:sz w:val="24"/>
          <w:szCs w:val="24"/>
          <w:lang w:val="en-US"/>
        </w:rPr>
        <w:t>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0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CM</w:t>
      </w:r>
      <w:r>
        <w:rPr>
          <w:sz w:val="24"/>
          <w:szCs w:val="24"/>
        </w:rPr>
        <w:t>+5</w:t>
      </w:r>
      <w:r>
        <w:rPr>
          <w:sz w:val="24"/>
          <w:szCs w:val="24"/>
          <w:lang w:val="en-US"/>
        </w:rPr>
        <w:t>PI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) – в количестве 1 шт., SPA-30CCTB – 1 шт., SPA-30CCTB – 2 шт., SPA-30CCTB – 3 шт, SPA-30DTV – 4 шт., </w:t>
      </w:r>
      <w:r>
        <w:rPr>
          <w:sz w:val="24"/>
          <w:szCs w:val="24"/>
          <w:lang w:val="en-US"/>
        </w:rPr>
        <w:t>SPA</w:t>
      </w:r>
      <w:r>
        <w:rPr>
          <w:sz w:val="24"/>
          <w:szCs w:val="24"/>
        </w:rPr>
        <w:t>-16</w:t>
      </w:r>
      <w:r>
        <w:rPr>
          <w:sz w:val="24"/>
          <w:szCs w:val="24"/>
          <w:lang w:val="en-US"/>
        </w:rPr>
        <w:t>LCB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>-16</w:t>
      </w:r>
      <w:r>
        <w:rPr>
          <w:sz w:val="24"/>
          <w:szCs w:val="24"/>
          <w:lang w:val="en-US"/>
        </w:rPr>
        <w:t>LCB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– 1 шт., </w:t>
      </w:r>
      <w:r>
        <w:rPr>
          <w:sz w:val="24"/>
          <w:szCs w:val="24"/>
          <w:lang w:val="en-US"/>
        </w:rPr>
        <w:t>SPA</w:t>
      </w:r>
      <w:r>
        <w:rPr>
          <w:sz w:val="24"/>
          <w:szCs w:val="24"/>
        </w:rPr>
        <w:t>-16</w:t>
      </w:r>
      <w:r>
        <w:rPr>
          <w:sz w:val="24"/>
          <w:szCs w:val="24"/>
          <w:lang w:val="en-US"/>
        </w:rPr>
        <w:t>LCB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>-16</w:t>
      </w:r>
      <w:r>
        <w:rPr>
          <w:sz w:val="24"/>
          <w:szCs w:val="24"/>
          <w:lang w:val="en-US"/>
        </w:rPr>
        <w:t>LCB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– 36 шт., SPA-16ELCJ – 1 шт., SPA-30PRTC – 4 шт., SPA-30DTS – 2 шт.,  SPA-30DTS – 2 шт.,  SPA-30DTS – 2 шт., SPA-FCHA – 2 шт., SPA-FCHA – 1 шт., PA-8PSTLA – 4 шт., PA-M96 – 1 шт., PZ-PC19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2 ш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росс: </w:t>
      </w:r>
      <w:r>
        <w:rPr>
          <w:sz w:val="24"/>
          <w:szCs w:val="24"/>
        </w:rPr>
        <w:t xml:space="preserve">  LSA-PROFIL соединительные плинты 2/10 (0..9) – 32 шт., LSA-PROFIL соединительные плинты 2/10 (0..9) – 9 шт, LSA-PROFIL соединительные плинты 2/10 (0..9) – 112 шт., Стойка 19" – 2 шт., Overvoltage protection magazine – 2 шт, Каркас для 19" стойки на 150 пар . –12 шт. </w:t>
      </w:r>
      <w:r>
        <w:rPr>
          <w:b/>
          <w:sz w:val="24"/>
          <w:szCs w:val="24"/>
        </w:rPr>
        <w:t xml:space="preserve">Радио Релейные Линии:  </w:t>
      </w:r>
      <w:r>
        <w:rPr>
          <w:sz w:val="24"/>
          <w:szCs w:val="24"/>
        </w:rPr>
        <w:t xml:space="preserve">Мультиплексор МЦП-12 – 2 шт., Мультиплексор МЦП-12 – 1 шт., Мультиплексор МЦП-13 – 1 шт., Антенна 0,6м 14,4-15,35 ГГц – 3 шт., ПРД-ПРМ Е2 100мВт 14,4-15,35 ГГц – 6 шт., Антенна 1,2м 14,4-15,35 ГГц – 1 шт.,   ПРД-ПРМ Е3 100мВт 14,4-15,35 ГГц – 2 шт., Кабель КСПП с разъемами – 200 шт., Кабель КСПП с разъемами – 190 шт., Корзина К1 для внутреннего оборудования – 1 шт., ПП-01 – 2 шт., Блок управления БУКС04-01 – 1 шт., Блок резервирования БР-02 – 1 шт., МЦП-02 – 2 шт., ДЦП-02 – 2 шт., блок ТУТС-01 – 1 шт., Абонентский комплект АК-01 – 1 шт., Корзина К1 для внутреннего оборудования – 1 шт., ПП-01 – 2 шт., Блок управления БУКС04-01 -1 шт., Блок резервированияБР-02 – 1 шт., МЦП-02 – 2 шт., ДЦП-02 – 2 шт., блок ТУТС-01 – 1 шт., Корзина К1 для внутреннего оборудования – 1 шт., ПП-01 – 2 шт., Блок управления БУКС04-01 – 1 шт., Блок резервированияБР-02 – 1 шт., МЦП-02 – 2 шт., ДЦП-02 – 2 шт., блок ТУТС-01 – 1 шт., Корзина К1 для внутреннего оборудования – 1 шт., ПП-01 – 2 шт., БУКС04-01 (Е3) – 1 шт., Блок резервирования БР-03 – 1 шт., МЦП-03 – 2 шт., ДЦП-03 – 2 шт., Блок интерф. доп каналов БИ-01 (МД1) – 1 шт., блок ТУТС-01 – 1 шт., Корзина доп. каналов К2 – 1 шт., Блок интерф. доп каналов БИ-10 (МД-ДК) – 2 шт., ПД-С-35 – 1 шт.  </w:t>
      </w:r>
      <w:r>
        <w:rPr>
          <w:b/>
          <w:bCs/>
          <w:sz w:val="24"/>
          <w:szCs w:val="24"/>
        </w:rPr>
        <w:t xml:space="preserve">HDSL :  </w:t>
      </w:r>
      <w:r>
        <w:rPr>
          <w:sz w:val="24"/>
          <w:szCs w:val="24"/>
        </w:rPr>
        <w:t xml:space="preserve">Корзина – 1 шт., Wattson 4 – 16 шт.   </w:t>
      </w:r>
      <w:r>
        <w:rPr>
          <w:b/>
          <w:bCs/>
          <w:sz w:val="24"/>
          <w:szCs w:val="24"/>
        </w:rPr>
        <w:t xml:space="preserve">Квант-Е : </w:t>
      </w:r>
      <w:r>
        <w:rPr>
          <w:sz w:val="24"/>
          <w:szCs w:val="24"/>
        </w:rPr>
        <w:t xml:space="preserve">Блок ПВП – 1 шт., Кассета СКСЦ – 1 шт., ТЭЗ ПН1 – 2 шт., ТЭЗ ГСС1 – 2 шт., ТЭЗ УМСЦ – 2 шт., ТЭЗ ПКСЕ – 2 шт., Кассета ЦСЛ – 1 шт., ТЭЗ ПН1 -2 шт., ПКСЕ – 2 щт., ТЭЗ ЦСЛЕ – 8 шт., ТЭЗ ЦСЛЕ – 6 шт.;    Блок УКС32 – 1 шт.  в составе: ГВВ – 2 шт., РАУ – 2 шт., ВПКМ – 2 шт., ТП – 4 шт.,  УСС2 – 2 шт., Блок БАЛД10 – 1 шт., ТЭЗ ПНГФ – 2 шт., ТЭЗ КС8А – 6 шт., ТЭЗ КС8А – 2 шт., ТЭЗ АЦК2М-01 – 5 шт., ТЭЗ АЦК2 – 2 шт., Блок БАЛД1 – 1 шт., ТЭЗ ПНГФ – 1 шт., ТЭЗ КС8А – 1 шт., ТЭЗ  ДКБК1М3 – 2 шт., ТЭЗ ДГН5 – 1 шт.   ЗИП в составе: ТЭЗ ПНГФ – 1 шт., ТЭЗ КС8А – 1 шт., ТЭЗ АЦК2М-01 – 1 шт., ТЭЗ БПКМ – 1 шт., ТЭЗ ГВВ – 1 шт., ТЭЗ РАУ – 1 шт., ТЭЗ ТП – 1 шт., ТЭЗ УУС – 1 шт., ТЭЗ ПН1 – 1 шт., ТЭЗ ПКСЕ – 1 шт., ТЭЗ ЦСЛЕ – 1 шт., ТЭЗ ЦСЛЕ – 1 шт., ТЭЗ УМСЦ – 1 шт., ТЭЗ ГСС1 – 1 шт., ТЭЗ ДКБК1М3 – 1 шт., ТЭЗ ДГН5 – 1 шт., Статив 19" – 1 шт, Сервер – 1 шт.   </w:t>
      </w:r>
      <w:r>
        <w:rPr>
          <w:b/>
          <w:bCs/>
          <w:sz w:val="24"/>
          <w:szCs w:val="24"/>
        </w:rPr>
        <w:t xml:space="preserve">DECT :  </w:t>
      </w:r>
      <w:r>
        <w:rPr>
          <w:sz w:val="24"/>
          <w:szCs w:val="24"/>
        </w:rPr>
        <w:t xml:space="preserve">КБС-Е1 – 1 шт., Базовая станция БС-Е1 – 3 шт., Термошкаф ТШ-2 – 3 шт., Модуль МКЗ-1 – 12 шт., Антенна 15dBi – 3 шт., Рабочее место оператора РМО – 1 шт., Лицензия на 100 абонентов – 3 шт.   </w:t>
      </w:r>
      <w:r>
        <w:rPr>
          <w:b/>
          <w:bCs/>
          <w:sz w:val="24"/>
          <w:szCs w:val="24"/>
        </w:rPr>
        <w:t xml:space="preserve">Кондиционер </w:t>
      </w:r>
      <w:r>
        <w:rPr>
          <w:sz w:val="24"/>
          <w:szCs w:val="24"/>
        </w:rPr>
        <w:t xml:space="preserve">PANASONIC mod 17 – 2 шт.  </w:t>
      </w:r>
      <w:r>
        <w:rPr>
          <w:b/>
          <w:bCs/>
          <w:sz w:val="24"/>
          <w:szCs w:val="24"/>
        </w:rPr>
        <w:t xml:space="preserve">Антенно-мачтовое оборудование: </w:t>
      </w:r>
      <w:r>
        <w:rPr>
          <w:sz w:val="24"/>
          <w:szCs w:val="24"/>
        </w:rPr>
        <w:t xml:space="preserve"> Линейно кабельные сооружения – 2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кт связи по адресу: г. Новошахтинск, пос. Самбе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Оборудование коммутационной платформы </w:t>
      </w:r>
      <w:r>
        <w:rPr>
          <w:b/>
          <w:bCs/>
          <w:sz w:val="24"/>
          <w:szCs w:val="24"/>
        </w:rPr>
        <w:t>NEAX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бинет </w:t>
      </w:r>
      <w:r>
        <w:rPr>
          <w:sz w:val="24"/>
          <w:szCs w:val="24"/>
          <w:lang w:val="en-US"/>
        </w:rPr>
        <w:t>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SPIMF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OT</w:t>
      </w:r>
      <w:r>
        <w:rPr>
          <w:sz w:val="24"/>
          <w:szCs w:val="24"/>
        </w:rPr>
        <w:t xml:space="preserve">) – 8 шт., </w:t>
      </w:r>
      <w:r>
        <w:rPr>
          <w:sz w:val="24"/>
          <w:szCs w:val="24"/>
          <w:lang w:val="en-US"/>
        </w:rPr>
        <w:t>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OT</w:t>
      </w:r>
      <w:r>
        <w:rPr>
          <w:sz w:val="24"/>
          <w:szCs w:val="24"/>
        </w:rPr>
        <w:t xml:space="preserve">) – 2 шт., PZ-PW122 – 8 шт., PZ-N537 – 1 шт., AC Power Plug (Europe) – 4 шт., 19" RACK BRACKET (A) – 8 шт., 48 - TW 0,7 CONN CA – 7 шт., BATT CA EXT – 2 шт., PN-8LCAA – 75 шт., PN-CP15 – 4 шт., PN-CP14 – 1 шт., PN-30CCTA – 2 шт., PWR CA-C – 8 шт., Amfinol – 29 шт.   </w:t>
      </w:r>
      <w:r>
        <w:rPr>
          <w:b/>
          <w:bCs/>
          <w:sz w:val="24"/>
          <w:szCs w:val="24"/>
        </w:rPr>
        <w:t xml:space="preserve">Кросс : </w:t>
      </w:r>
      <w:r>
        <w:rPr>
          <w:sz w:val="24"/>
          <w:szCs w:val="24"/>
        </w:rPr>
        <w:t xml:space="preserve">LSA-PROFIL соединительные плинты 2/10 (0..9) – 70 шт., LSA-PROFIL соединительные плинты 2/10 (0..9) – 35 шт., LSA-PROFIL соединительные плинты 2/10 (0..9) –11 шт., LSA-PROFIL соединительные плинты 2/10 (0..9) – 4 шт., Overvoltage protection magazine – 55 шт, Стойка 19" – 3 шт.  </w:t>
      </w:r>
      <w:r>
        <w:rPr>
          <w:b/>
          <w:bCs/>
          <w:sz w:val="24"/>
          <w:szCs w:val="24"/>
        </w:rPr>
        <w:t xml:space="preserve">Аккумуляторная батарея </w:t>
      </w:r>
      <w:r>
        <w:rPr>
          <w:sz w:val="24"/>
          <w:szCs w:val="24"/>
        </w:rPr>
        <w:t xml:space="preserve">A512/60G6 – 6 шт.  </w:t>
      </w:r>
      <w:r>
        <w:rPr>
          <w:b/>
          <w:bCs/>
          <w:sz w:val="24"/>
          <w:szCs w:val="24"/>
        </w:rPr>
        <w:t xml:space="preserve">Радио Релейные Линии: </w:t>
      </w:r>
      <w:r>
        <w:rPr>
          <w:sz w:val="24"/>
          <w:szCs w:val="24"/>
        </w:rPr>
        <w:t xml:space="preserve">Мультиплексор МЦП-12 – 1 шт., Антенна 0,6м 14,4-15,35 ГГц – 1 шт., ПРД-ПРМ Е2 100мВт 14,4-15,35 ГГц – 2 шт., Кабель КСПП с разъемами – 210 шт., Корзина К1 для внутреннего оборудования – 1 шт., ПП-01 – 2 шт., Блок управления БУКС04-01 – 1 шт., Блок резервирования БР-02 – 1 шт., МЦП-02 – 2 шт., ДЦП-02 – 2 шт., блок ТУТС-01 – 1шт., Абонентский комплект АК-01 – 1 шт., Блок интерф. доп каналов БИ-01 (МД1) – 1 шт., Корзина доп каналов К2 -1 шт., Блок интерф. доп каналов БИ-10 (МД-ДК) – 1 шт., Блок интерф. доп каналов БИ-10 (МД-ДК) – 1 шт., ПД-С-35 – 1 шт.  </w:t>
      </w:r>
      <w:r>
        <w:rPr>
          <w:b/>
          <w:bCs/>
          <w:sz w:val="24"/>
          <w:szCs w:val="24"/>
        </w:rPr>
        <w:t xml:space="preserve">Кондиционер </w:t>
      </w:r>
      <w:r>
        <w:rPr>
          <w:sz w:val="24"/>
          <w:szCs w:val="24"/>
        </w:rPr>
        <w:t xml:space="preserve">Panasonic mod 9 –   1 шт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Объект связи по адресу: г. Новошахтинск, пос. Киро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- Оборудование коммутационной платформы </w:t>
      </w:r>
      <w:r>
        <w:rPr>
          <w:b/>
          <w:bCs/>
          <w:sz w:val="24"/>
          <w:szCs w:val="24"/>
        </w:rPr>
        <w:t>NEAX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бинет </w:t>
      </w:r>
      <w:r>
        <w:rPr>
          <w:sz w:val="24"/>
          <w:szCs w:val="24"/>
          <w:lang w:val="en-US"/>
        </w:rPr>
        <w:t>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SPIMF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OT</w:t>
      </w:r>
      <w:r>
        <w:rPr>
          <w:sz w:val="24"/>
          <w:szCs w:val="24"/>
        </w:rPr>
        <w:t xml:space="preserve">) – 8 шт., </w:t>
      </w:r>
      <w:r>
        <w:rPr>
          <w:sz w:val="24"/>
          <w:szCs w:val="24"/>
          <w:lang w:val="en-US"/>
        </w:rPr>
        <w:t>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OT</w:t>
      </w:r>
      <w:r>
        <w:rPr>
          <w:sz w:val="24"/>
          <w:szCs w:val="24"/>
        </w:rPr>
        <w:t xml:space="preserve">) – 2 шт., PZ-PW122 – 8 шт., PZ-N537 – 1 шт., AC Power Plug (Europe) – 3 шт., 19" RACK BRACKET (A) – 2 шт., 48 - TW 0,7 CONN CA – 7 шт., BATT CA EXT – 2 шт., PN-8LCAA – 24 шт., PN-4LLCB – 43 шт., PN-CP15 – 4 шт., PN-CP14 - 1 шт., PN-30CCTA – 2 шт., PWR CA-C – 3 шт., Amfinol – 29 шт..  </w:t>
      </w:r>
      <w:r>
        <w:rPr>
          <w:b/>
          <w:bCs/>
          <w:sz w:val="24"/>
          <w:szCs w:val="24"/>
        </w:rPr>
        <w:t xml:space="preserve">Кросс : </w:t>
      </w:r>
      <w:r>
        <w:rPr>
          <w:sz w:val="24"/>
          <w:szCs w:val="24"/>
        </w:rPr>
        <w:t xml:space="preserve">LSA-PROFIL соединительные плинты 2/10 (0..9) – 18 шт., LSA-PROFIL соединительные плинты 2/10 (0..9) – 67 шт., LSA-PROFIL соединительные плинты 2/10 (0..9) -3 шт., Overvoltage protection magazine – 35 шт., Overvoltage protection magazine – 15 шт., Стойка 19" – 1 шт., Каркас для 19" стойки на 150 пар глубокий -8 шт. </w:t>
      </w:r>
      <w:r>
        <w:rPr>
          <w:b/>
          <w:bCs/>
          <w:sz w:val="24"/>
          <w:szCs w:val="24"/>
        </w:rPr>
        <w:t xml:space="preserve">Аккумуляторная батарея  </w:t>
      </w:r>
      <w:r>
        <w:rPr>
          <w:sz w:val="24"/>
          <w:szCs w:val="24"/>
        </w:rPr>
        <w:t xml:space="preserve">A512/50 – 4 шт. </w:t>
      </w:r>
      <w:r>
        <w:rPr>
          <w:b/>
          <w:bCs/>
          <w:sz w:val="24"/>
          <w:szCs w:val="24"/>
        </w:rPr>
        <w:t xml:space="preserve">Радио Релейные Линии: </w:t>
      </w:r>
      <w:r>
        <w:rPr>
          <w:sz w:val="24"/>
          <w:szCs w:val="24"/>
        </w:rPr>
        <w:t xml:space="preserve">Мультиплексор МЦП-12 – 1 шт., Антенна 0,6м 14,4-15,35 ГГц – 1 шт., ПРД-ПРМ Е2 100мВт 14,4-15,35 ГГц – 2 шт., Кабель КСПП с разъемами – 200 шт., Корзина К1 для внутреннего оборудования – 1 шт., ПП-01 – 2 шт., Блок управления БУКС04-01 – 1 шт., Блок резервирования БР-02 – 1 шт., МЦП-02 – 1 шт., ДЦП-02 – 2 шт.,блок ТУТС-01 – 1 шт., Абонентский комплект АК-01 – 1 шт. </w:t>
      </w:r>
      <w:r>
        <w:rPr>
          <w:b/>
          <w:bCs/>
          <w:sz w:val="24"/>
          <w:szCs w:val="24"/>
        </w:rPr>
        <w:t xml:space="preserve">Кондиционер </w:t>
      </w:r>
      <w:r>
        <w:rPr>
          <w:sz w:val="24"/>
          <w:szCs w:val="24"/>
        </w:rPr>
        <w:t>Panasonic mod 9 -1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кт связи по адресу: г. Новошахтинск, пос. Несветаевский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Оборудование коммутационной платформы </w:t>
      </w:r>
      <w:r>
        <w:rPr>
          <w:b/>
          <w:bCs/>
          <w:sz w:val="24"/>
          <w:szCs w:val="24"/>
        </w:rPr>
        <w:t>NEAX 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EAX</w:t>
      </w:r>
      <w:r>
        <w:rPr>
          <w:sz w:val="24"/>
          <w:szCs w:val="24"/>
        </w:rPr>
        <w:t>7400</w:t>
      </w:r>
      <w:r>
        <w:rPr>
          <w:sz w:val="24"/>
          <w:szCs w:val="24"/>
          <w:lang w:val="en-US"/>
        </w:rPr>
        <w:t>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40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CM</w:t>
      </w:r>
      <w:r>
        <w:rPr>
          <w:sz w:val="24"/>
          <w:szCs w:val="24"/>
        </w:rPr>
        <w:t>+3</w:t>
      </w:r>
      <w:r>
        <w:rPr>
          <w:sz w:val="24"/>
          <w:szCs w:val="24"/>
          <w:lang w:val="en-US"/>
        </w:rPr>
        <w:t>PI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) – 1 шт., </w:t>
      </w:r>
      <w:r>
        <w:rPr>
          <w:sz w:val="24"/>
          <w:szCs w:val="24"/>
          <w:lang w:val="en-US"/>
        </w:rPr>
        <w:t>SPA</w:t>
      </w:r>
      <w:r>
        <w:rPr>
          <w:sz w:val="24"/>
          <w:szCs w:val="24"/>
        </w:rPr>
        <w:t>-16</w:t>
      </w:r>
      <w:r>
        <w:rPr>
          <w:sz w:val="24"/>
          <w:szCs w:val="24"/>
          <w:lang w:val="en-US"/>
        </w:rPr>
        <w:t>LCBE</w:t>
      </w:r>
      <w:r>
        <w:rPr>
          <w:sz w:val="24"/>
          <w:szCs w:val="24"/>
        </w:rPr>
        <w:t xml:space="preserve"> – 42 шт., SPA-16LCDV – 17 шт., SPA-30DTS – 2 шт., SPA-30DTV – 2 шт., SPA-FCHA – 1 шт., SPA-8RLSTA – 1 шт., SPA-8RSTM – 3 шт.; </w:t>
      </w:r>
      <w:r>
        <w:rPr>
          <w:b/>
          <w:bCs/>
          <w:sz w:val="24"/>
          <w:szCs w:val="24"/>
        </w:rPr>
        <w:t xml:space="preserve">HDSL:  </w:t>
      </w:r>
      <w:r>
        <w:rPr>
          <w:sz w:val="24"/>
          <w:szCs w:val="24"/>
        </w:rPr>
        <w:t xml:space="preserve">Wattson 4 – 4 шт. </w:t>
      </w:r>
      <w:r>
        <w:rPr>
          <w:b/>
          <w:bCs/>
          <w:sz w:val="24"/>
          <w:szCs w:val="24"/>
        </w:rPr>
        <w:t xml:space="preserve">Электропитающее устройство: </w:t>
      </w:r>
      <w:r>
        <w:rPr>
          <w:bCs/>
          <w:sz w:val="24"/>
          <w:szCs w:val="24"/>
          <w:lang w:val="en-US"/>
        </w:rPr>
        <w:t>Powe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upply</w:t>
      </w:r>
      <w:r>
        <w:rPr>
          <w:bCs/>
          <w:sz w:val="24"/>
          <w:szCs w:val="24"/>
        </w:rPr>
        <w:t xml:space="preserve"> (~220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) "</w:t>
      </w:r>
      <w:r>
        <w:rPr>
          <w:bCs/>
          <w:sz w:val="24"/>
          <w:szCs w:val="24"/>
          <w:lang w:val="en-US"/>
        </w:rPr>
        <w:t>Voigt</w:t>
      </w:r>
      <w:r>
        <w:rPr>
          <w:bCs/>
          <w:sz w:val="24"/>
          <w:szCs w:val="24"/>
        </w:rPr>
        <w:t xml:space="preserve"> &amp; </w:t>
      </w:r>
      <w:r>
        <w:rPr>
          <w:bCs/>
          <w:sz w:val="24"/>
          <w:szCs w:val="24"/>
          <w:lang w:val="en-US"/>
        </w:rPr>
        <w:t>Haeffne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RG</w:t>
      </w:r>
      <w:r>
        <w:rPr>
          <w:bCs/>
          <w:sz w:val="24"/>
          <w:szCs w:val="24"/>
        </w:rPr>
        <w:t xml:space="preserve">" – 1 шт., A512/80 – 8 шт. </w:t>
      </w:r>
      <w:r>
        <w:rPr>
          <w:b/>
          <w:bCs/>
          <w:sz w:val="24"/>
          <w:szCs w:val="24"/>
        </w:rPr>
        <w:t xml:space="preserve">Кондиционер </w:t>
      </w:r>
      <w:r>
        <w:rPr>
          <w:bCs/>
          <w:sz w:val="24"/>
          <w:szCs w:val="24"/>
        </w:rPr>
        <w:t xml:space="preserve">Panasonic mod 12 – 1 шт. </w:t>
      </w:r>
      <w:r>
        <w:rPr>
          <w:b/>
          <w:bCs/>
          <w:sz w:val="24"/>
          <w:szCs w:val="24"/>
        </w:rPr>
        <w:t xml:space="preserve">КРОСС: </w:t>
      </w:r>
      <w:r>
        <w:rPr>
          <w:bCs/>
          <w:sz w:val="24"/>
          <w:szCs w:val="24"/>
        </w:rPr>
        <w:t>Стойка 19" – 1 шт., LSA-PROFIL соединительные плинты 2/10 (0..9) – 5 шт., LSA-PROFIL соединительные плинты 2/10 (0..9) – 55 шт., LSA-PROFIL соединительные плинты 2/10 (0..9) – 21 шт., Overvoltage protection magazine – 1 шт., Каркас для 19" стойки на 150 пар - 8 ш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бъект связи по адресу: г. Новошахтинск, пос. Юбилейный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дио Релейные Линии: </w:t>
      </w:r>
      <w:r>
        <w:rPr>
          <w:sz w:val="24"/>
          <w:szCs w:val="24"/>
        </w:rPr>
        <w:t xml:space="preserve">Мультиплексор МЦП-12 – 1 шт., Антенна 0,6м 14,4-15,35 ГГц – 1 шт., ПРД-ПРМ Е2 100мВт 14,4-15,35 ГГц – 2 шт., Кабель КСПП с разъемами – 100 шт., Корзина К1 для внутреннего оборудования – 1 шт., ПП-01 – 2 шт., Блок управления БУКС04-01 – 1 шт., Блок резервирования БР-02 – 1 шт., МЦП-02 – 2 шт., ДЦП-02 – 2 шт., блок ТУТС-01 – 1 шт., Абонентский комплект АК-01 – 1 шт. </w:t>
      </w:r>
      <w:r>
        <w:rPr>
          <w:b/>
          <w:bCs/>
          <w:sz w:val="24"/>
          <w:szCs w:val="24"/>
        </w:rPr>
        <w:t xml:space="preserve">DECT:  </w:t>
      </w:r>
      <w:r>
        <w:rPr>
          <w:sz w:val="24"/>
          <w:szCs w:val="24"/>
        </w:rPr>
        <w:t xml:space="preserve">Базовая станция БС-Е1 – 3 шт., Термошкаф ТШ-2. – 2 шт., Антенна 15dBi – 3 ш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Объект связи по адресу: г. Новошахтинск, пос. Горького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Оборудование коммутационной платформы </w:t>
      </w:r>
      <w:r>
        <w:rPr>
          <w:b/>
          <w:bCs/>
          <w:sz w:val="24"/>
          <w:szCs w:val="24"/>
        </w:rPr>
        <w:t>NEAX 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EAX</w:t>
      </w:r>
      <w:r>
        <w:rPr>
          <w:sz w:val="24"/>
          <w:szCs w:val="24"/>
        </w:rPr>
        <w:t>7400</w:t>
      </w:r>
      <w:r>
        <w:rPr>
          <w:sz w:val="24"/>
          <w:szCs w:val="24"/>
          <w:lang w:val="en-US"/>
        </w:rPr>
        <w:t>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40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CM</w:t>
      </w:r>
      <w:r>
        <w:rPr>
          <w:sz w:val="24"/>
          <w:szCs w:val="24"/>
        </w:rPr>
        <w:t>+3</w:t>
      </w:r>
      <w:r>
        <w:rPr>
          <w:sz w:val="24"/>
          <w:szCs w:val="24"/>
          <w:lang w:val="en-US"/>
        </w:rPr>
        <w:t>PI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) – 1 шт., </w:t>
      </w:r>
      <w:r>
        <w:rPr>
          <w:sz w:val="24"/>
          <w:szCs w:val="24"/>
          <w:lang w:val="en-US"/>
        </w:rPr>
        <w:t>SPA</w:t>
      </w:r>
      <w:r>
        <w:rPr>
          <w:sz w:val="24"/>
          <w:szCs w:val="24"/>
        </w:rPr>
        <w:t>-16</w:t>
      </w:r>
      <w:r>
        <w:rPr>
          <w:sz w:val="24"/>
          <w:szCs w:val="24"/>
          <w:lang w:val="en-US"/>
        </w:rPr>
        <w:t>LCBV</w:t>
      </w:r>
      <w:r>
        <w:rPr>
          <w:sz w:val="24"/>
          <w:szCs w:val="24"/>
        </w:rPr>
        <w:t xml:space="preserve"> – 39 шт., SPA-16LCBE – 23 шт., SPA-8RLSTLA – 1 шт., SPA-8RSTM – 3 шт., SPA-30DTS – 4 шт., SPA-FCHA – 1 шт . </w:t>
      </w:r>
      <w:r>
        <w:rPr>
          <w:b/>
          <w:bCs/>
          <w:sz w:val="24"/>
          <w:szCs w:val="24"/>
        </w:rPr>
        <w:t xml:space="preserve">КРОСС: </w:t>
      </w:r>
      <w:r>
        <w:rPr>
          <w:sz w:val="24"/>
          <w:szCs w:val="24"/>
        </w:rPr>
        <w:t xml:space="preserve">Стойка 19" – 1 шт., LSA-PROFIL соеднительные плинты 2/10 (0..9) – 3 шт., LSA-PLUS  2/10 (0..9) – 68 шт., LSA-PLUS  2/10 (0..9) – 5 шт., LSA-PLUS  2/10 (0..9) – 5 шт., Overvoltage protection magazine – 1 шт., Каркас для 19" стойки на 150 пар – 2 шт., Каркас для 19" стойки на 150 пар – 3 шт., Каркас для 19" стойки на 150 пар – 2 шт., Каркас для 19" стойки на 150 пар – 3 шт. </w:t>
      </w:r>
      <w:r>
        <w:rPr>
          <w:b/>
          <w:bCs/>
          <w:sz w:val="24"/>
          <w:szCs w:val="24"/>
        </w:rPr>
        <w:t xml:space="preserve">HDSL: </w:t>
      </w:r>
      <w:r>
        <w:rPr>
          <w:sz w:val="24"/>
          <w:szCs w:val="24"/>
        </w:rPr>
        <w:t xml:space="preserve">Wattson 4 – 4 шт. </w:t>
      </w:r>
      <w:r>
        <w:rPr>
          <w:b/>
          <w:bCs/>
          <w:sz w:val="24"/>
          <w:szCs w:val="24"/>
        </w:rPr>
        <w:t xml:space="preserve">Электропитающее устройство :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pply</w:t>
      </w:r>
      <w:r>
        <w:rPr>
          <w:sz w:val="24"/>
          <w:szCs w:val="24"/>
        </w:rPr>
        <w:t xml:space="preserve"> (~220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 "</w:t>
      </w:r>
      <w:r>
        <w:rPr>
          <w:sz w:val="24"/>
          <w:szCs w:val="24"/>
          <w:lang w:val="en-US"/>
        </w:rPr>
        <w:t>Voigt</w:t>
      </w:r>
      <w:r>
        <w:rPr>
          <w:sz w:val="24"/>
          <w:szCs w:val="24"/>
        </w:rPr>
        <w:t xml:space="preserve"> &amp; </w:t>
      </w:r>
      <w:r>
        <w:rPr>
          <w:sz w:val="24"/>
          <w:szCs w:val="24"/>
          <w:lang w:val="en-US"/>
        </w:rPr>
        <w:t>Haeffn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G</w:t>
      </w:r>
      <w:r>
        <w:rPr>
          <w:sz w:val="24"/>
          <w:szCs w:val="24"/>
        </w:rPr>
        <w:t xml:space="preserve">" – 1 шт., A512/50 – 4 шт., A512/80 – 4 шт . </w:t>
      </w:r>
      <w:r>
        <w:rPr>
          <w:b/>
          <w:bCs/>
          <w:sz w:val="24"/>
          <w:szCs w:val="24"/>
        </w:rPr>
        <w:t xml:space="preserve">Кондиционер </w:t>
      </w:r>
      <w:r>
        <w:rPr>
          <w:sz w:val="24"/>
          <w:szCs w:val="24"/>
        </w:rPr>
        <w:t>Panasonic mod 12 – 1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Объект связи по адресу: г. Новошахтинск,  ГУС ул. Харьковская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HDSL : </w:t>
      </w:r>
      <w:r>
        <w:rPr>
          <w:sz w:val="24"/>
          <w:szCs w:val="24"/>
        </w:rPr>
        <w:t xml:space="preserve">Корзина – 1 шт., Wattson 4  - 8 ш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Объект связи по адресу: г. Новошахтинск,  ул. Привокзальная, 132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дио Релейные Линии: </w:t>
      </w:r>
      <w:r>
        <w:rPr>
          <w:sz w:val="24"/>
          <w:szCs w:val="24"/>
        </w:rPr>
        <w:t xml:space="preserve">Антенна 0,6м 14,4-15,35 ГГц – 2 шт., ПРД-ПРМ Е2 100мВт 14,4-15,35 ГГц – 4 шт., Кабель КСПП с разъемами – 100 шт., Корзина К1 для внутреннего оборудования – 2 шт., ПП-01 – 4 шт., Блок управления БУКС04-01 - 2 шт., Блок резервирования БР-02 – 2 шт., МЦП-02 – 4 шт., ДЦП-02 – 4 шт., блок ТУТС-01 – 2 шт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 Программное обеспечение всей сет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коммутационной платформы NEAX: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-2742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74 </w:t>
      </w:r>
      <w:r>
        <w:rPr>
          <w:sz w:val="24"/>
          <w:szCs w:val="24"/>
          <w:lang w:val="en-US"/>
        </w:rPr>
        <w:t>I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5 – 1 шт.,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-2963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74 </w:t>
      </w:r>
      <w:r>
        <w:rPr>
          <w:sz w:val="24"/>
          <w:szCs w:val="24"/>
          <w:lang w:val="en-US"/>
        </w:rPr>
        <w:t>I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G</w:t>
      </w:r>
      <w:r>
        <w:rPr>
          <w:sz w:val="24"/>
          <w:szCs w:val="24"/>
        </w:rPr>
        <w:t xml:space="preserve">-10 – 1 шт.,  SB - 691 IMX APL – 0512 – 1 шт.,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 xml:space="preserve">-1199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M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0 – 1 шт., </w:t>
      </w:r>
      <w:r>
        <w:rPr>
          <w:sz w:val="24"/>
          <w:szCs w:val="24"/>
          <w:lang w:val="en-US"/>
        </w:rPr>
        <w:t>SB</w:t>
      </w:r>
      <w:r>
        <w:rPr>
          <w:sz w:val="24"/>
          <w:szCs w:val="24"/>
        </w:rPr>
        <w:t xml:space="preserve">-852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74 </w:t>
      </w:r>
      <w:r>
        <w:rPr>
          <w:sz w:val="24"/>
          <w:szCs w:val="24"/>
          <w:lang w:val="en-US"/>
        </w:rPr>
        <w:t>I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-1004 – 1 шт., SB-793 IMX APL-0801 – 1 шт.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- 3531 </w:t>
      </w:r>
      <w:r>
        <w:rPr>
          <w:sz w:val="24"/>
          <w:szCs w:val="24"/>
          <w:lang w:val="en-US"/>
        </w:rPr>
        <w:t>IX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</w:t>
      </w:r>
      <w:r>
        <w:rPr>
          <w:sz w:val="24"/>
          <w:szCs w:val="24"/>
        </w:rPr>
        <w:t xml:space="preserve">8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 – 1 шт.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- 3531 </w:t>
      </w:r>
      <w:r>
        <w:rPr>
          <w:sz w:val="24"/>
          <w:szCs w:val="24"/>
          <w:lang w:val="en-US"/>
        </w:rPr>
        <w:t>IX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</w:t>
      </w:r>
      <w:r>
        <w:rPr>
          <w:sz w:val="24"/>
          <w:szCs w:val="24"/>
        </w:rPr>
        <w:t xml:space="preserve">8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 – 1 шт.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- 3531 </w:t>
      </w:r>
      <w:r>
        <w:rPr>
          <w:sz w:val="24"/>
          <w:szCs w:val="24"/>
          <w:lang w:val="en-US"/>
        </w:rPr>
        <w:t>IX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</w:t>
      </w:r>
      <w:r>
        <w:rPr>
          <w:sz w:val="24"/>
          <w:szCs w:val="24"/>
        </w:rPr>
        <w:t xml:space="preserve">8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 – 1 шт.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-3537 </w:t>
      </w:r>
      <w:r>
        <w:rPr>
          <w:sz w:val="24"/>
          <w:szCs w:val="24"/>
          <w:lang w:val="en-US"/>
        </w:rPr>
        <w:t>IX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CC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 – 1 шт.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-3537 </w:t>
      </w:r>
      <w:r>
        <w:rPr>
          <w:sz w:val="24"/>
          <w:szCs w:val="24"/>
          <w:lang w:val="en-US"/>
        </w:rPr>
        <w:t>IX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CC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 – 1 шт.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-3537 </w:t>
      </w:r>
      <w:r>
        <w:rPr>
          <w:sz w:val="24"/>
          <w:szCs w:val="24"/>
          <w:lang w:val="en-US"/>
        </w:rPr>
        <w:t>IX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CC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 – 1 шт.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-3537 </w:t>
      </w:r>
      <w:r>
        <w:rPr>
          <w:sz w:val="24"/>
          <w:szCs w:val="24"/>
          <w:lang w:val="en-US"/>
        </w:rPr>
        <w:t>IX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CC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 – 1 шт.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-3530 </w:t>
      </w:r>
      <w:r>
        <w:rPr>
          <w:sz w:val="24"/>
          <w:szCs w:val="24"/>
          <w:lang w:val="en-US"/>
        </w:rPr>
        <w:t>IX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</w:t>
      </w:r>
      <w:r>
        <w:rPr>
          <w:sz w:val="24"/>
          <w:szCs w:val="24"/>
        </w:rPr>
        <w:t xml:space="preserve">4 </w:t>
      </w:r>
      <w:r>
        <w:rPr>
          <w:sz w:val="24"/>
          <w:szCs w:val="24"/>
          <w:lang w:val="en-US"/>
        </w:rPr>
        <w:t>PROG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1 – 1 шт.,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-2742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74 </w:t>
      </w:r>
      <w:r>
        <w:rPr>
          <w:sz w:val="24"/>
          <w:szCs w:val="24"/>
          <w:lang w:val="en-US"/>
        </w:rPr>
        <w:t>I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5 – 2 шт.,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-2963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74 </w:t>
      </w:r>
      <w:r>
        <w:rPr>
          <w:sz w:val="24"/>
          <w:szCs w:val="24"/>
          <w:lang w:val="en-US"/>
        </w:rPr>
        <w:t>I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0 – 2 шт., </w:t>
      </w:r>
      <w:r>
        <w:rPr>
          <w:sz w:val="24"/>
          <w:szCs w:val="24"/>
          <w:lang w:val="en-US"/>
        </w:rPr>
        <w:t>SB</w:t>
      </w:r>
      <w:r>
        <w:rPr>
          <w:sz w:val="24"/>
          <w:szCs w:val="24"/>
        </w:rPr>
        <w:t xml:space="preserve">-851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74 </w:t>
      </w:r>
      <w:r>
        <w:rPr>
          <w:sz w:val="24"/>
          <w:szCs w:val="24"/>
          <w:lang w:val="en-US"/>
        </w:rPr>
        <w:t>I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-1002 – 1 шт., </w:t>
      </w:r>
      <w:r>
        <w:rPr>
          <w:sz w:val="24"/>
          <w:szCs w:val="24"/>
          <w:lang w:val="en-US"/>
        </w:rPr>
        <w:t>SB</w:t>
      </w:r>
      <w:r>
        <w:rPr>
          <w:sz w:val="24"/>
          <w:szCs w:val="24"/>
        </w:rPr>
        <w:t xml:space="preserve">-851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74 </w:t>
      </w:r>
      <w:r>
        <w:rPr>
          <w:sz w:val="24"/>
          <w:szCs w:val="24"/>
          <w:lang w:val="en-US"/>
        </w:rPr>
        <w:t>IM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-1002 – 1 шт., SB - 692 IMX APL –0513–2 шт. </w:t>
      </w:r>
      <w:r>
        <w:rPr>
          <w:b/>
          <w:bCs/>
          <w:sz w:val="24"/>
          <w:szCs w:val="24"/>
        </w:rPr>
        <w:t xml:space="preserve">ПО системы тарификации: </w:t>
      </w:r>
      <w:r>
        <w:rPr>
          <w:sz w:val="24"/>
          <w:szCs w:val="24"/>
        </w:rPr>
        <w:t>Рабочая станция ANW-MAT/BIL-V3 – 2 шт., Сервер хранения информации ANW-SRV-KA-V3 – 1 шт., Сервер сбора информации ANW-SRV-KA/L-V2 – 2 шт., Коммуникационный Аудитор ПРО – 1 ш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Объект связи по адресу: г. Шахты, ул. 50 лет ВЛКСМ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дио Релейные Линии: </w:t>
      </w:r>
      <w:r>
        <w:rPr>
          <w:sz w:val="24"/>
          <w:szCs w:val="24"/>
        </w:rPr>
        <w:t xml:space="preserve">Мультиплексор МЦП-13 – 1 шт., Корзина К1 для внутреннего оборудования – 1 шт., ПП-01 -2 шт., БУКС04-01 (Е3) – 1 шт., Блок резервирования БР-03 – 1 шт., МЦП-03 –2  шт., ДЦП-03 – 2 шт., блок ТУТС-01- 1 шт., Абонентский комплект АК-01 – 1 шт., Антенна 1,2м 14,4-15,35 ГГц – 1 шт., ПРД-ПРМ Е3 100мВт 14,4-15,35 ГГц – 2 шт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борудование связи резервирования и расширения АТС, РРС и DECT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борудование коммутационной платформы NEAX: </w:t>
      </w:r>
      <w:r>
        <w:rPr>
          <w:sz w:val="24"/>
          <w:szCs w:val="24"/>
        </w:rPr>
        <w:t xml:space="preserve">PZ-N537 – 1 шт., ICS VS PIMF (OT) – 1 шт., ICS VS BASE (OT) – 1 шт., 19" RACK BRACKET – 1 шт., A512/50GS – 2 шт., BATT CA EXT – 1 шт., PRW CA-A – 1 шт., PRW CA-A – 3 шт., SPN-CP14 – 3 шт., PZ-PC19 – 2 шт., SPN-CP15 – 1 шт., ICS VS PIMF (OT) – 5 шт., ICS VS BASE (OT) – 2 шт., 19" RACK BRACKET – 1 шт., 48-TW-07 CONN CA – 4 шт., BATT CA EXT – 3 шт., SPN-CP15 – 3 шт., SPA-16LCBN-A -  41 шт., SPA-30DTS – 3 шт., PA-M96 – 2 шт., PN-8LCAA – 31 шт., PN-4LLCB – 7 шт., PN-8RSTG – 2 шт., PN-8RSTG – 1 шт., SPN-30CCTA-A – 8 шт., RS RVS-4CA-A – 4 шт., SPA-8RSTLA - 9 шт., SPA-4DATB – 1 шт., SPA-8RSTP - 13 шт., PA-CK14 – 2 шт., SPA-30DTV – 5 шт., PN-4LLCB – 16 шт., PN-8RSTG – 1 шт., SPA-30PRTC – 6 шт., PA-M96 – 1 шт., SPA-8RSTLA – 4 шт., PA-CK14 – 2 шт., SPA-30DTV – 7 шт., SPA-30CCTB – 3 шт., SPA-8RSTP – 2 шт. </w:t>
      </w:r>
      <w:r>
        <w:rPr>
          <w:b/>
          <w:bCs/>
          <w:sz w:val="24"/>
          <w:szCs w:val="24"/>
        </w:rPr>
        <w:t xml:space="preserve">Оборудование Кросса: </w:t>
      </w:r>
      <w:r>
        <w:rPr>
          <w:sz w:val="24"/>
          <w:szCs w:val="24"/>
        </w:rPr>
        <w:t xml:space="preserve">LSA-PROFIL соединительные плинты 2/10 (0…9) – 17 шт., LSA-PROFIL соединительные плинты 2/10 (0…9) – 6 шт., Каркас для 19'' стойки на 150 пар, глубокий – 2 шт., Каркас для 19'' стойки на 150 пар, глубокий – 6 шт., Стойка 19" – 1 шт., Overvoltage protection magazine – 3 шт., Overvoltage protection magazine – 3 шт., Overvoltage protection magazine – 29 шт., Amphenol – 34 шт. </w:t>
      </w:r>
      <w:r>
        <w:rPr>
          <w:b/>
          <w:bCs/>
          <w:sz w:val="24"/>
          <w:szCs w:val="24"/>
        </w:rPr>
        <w:t xml:space="preserve">Оборудование Радио Релейных Линий : </w:t>
      </w:r>
      <w:r>
        <w:rPr>
          <w:sz w:val="24"/>
          <w:szCs w:val="24"/>
        </w:rPr>
        <w:t>Блок ТУТС-01 – 3 шт., Документация – 2 шт., КК1-8 (комплект кабелей) – 4 шт., Блок интерф. доп каналов БИ-01 (МД1) – 4 шт., Блок интерф. доп каналов БИ-10 (МД-ДК) – 3 шт., Корзина доп каналов К2 – 4 шт., Стойка СО-01 – 4 шт., Упаковка 1 – 4 шт., Упаковка 4 – 5 шт., Упаковка 4 – 5 шт., Блок ТУТС-01 - 1 шт., Абонентский комплект АК-01 – 2 шт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Д-С-35 – 10 шт., Стойка СО-01 – 1 шт., Упаковка 2 – 2 шт., Упаковка 4 - 2 шт., Документация – 1 шт., КК1-8 (комплект кабелей) – 4 шт., Блок интерф. доп каналов БИ-01 (МД1) – 2 шт., Блок интерф. доп каналов БИ-10 (МД-ДК) – 2 шт., Корзина доп каналов К2 – 2 шт., Стойка СО-01 – 2 шт., Упаковка 1 – 4 шт., Упаковка 4 -6 шт., Долевой комплект – 1 шт., Долевой комплект – 1 шт., Документация – 2 шт.  </w:t>
      </w:r>
      <w:r>
        <w:rPr>
          <w:b/>
          <w:bCs/>
          <w:sz w:val="24"/>
          <w:szCs w:val="24"/>
        </w:rPr>
        <w:t xml:space="preserve">Оборудование DECT: </w:t>
      </w:r>
      <w:r>
        <w:rPr>
          <w:sz w:val="24"/>
          <w:szCs w:val="24"/>
        </w:rPr>
        <w:t xml:space="preserve">Стойка 19" – 1 шт., КИП-К-1 шт., ЗИП №1-1 шт. </w:t>
      </w:r>
      <w:r>
        <w:rPr>
          <w:b/>
          <w:bCs/>
          <w:sz w:val="24"/>
          <w:szCs w:val="24"/>
        </w:rPr>
        <w:t xml:space="preserve">Оборудование мультиплексирования: </w:t>
      </w:r>
      <w:r>
        <w:rPr>
          <w:sz w:val="24"/>
          <w:szCs w:val="24"/>
        </w:rPr>
        <w:t>А1511 – 1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>Абонентское оборудо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минальный абонентский радиоблок Таруса-С – 430, Абонентская антенна 7,5 dBi – 430, Рефлектор абонентской антенны – 330, Радиочастотный кабель РК50-4,9-316А (тип RG-8х) – 3576,92, Разъем TNC – 430, Разъём SMA-5D - 430.</w:t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Style14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>А.В. Колесников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70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  <w:sz w:val="24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1"/>
    <w:basedOn w:val="Normal"/>
    <w:qFormat/>
    <w:pPr>
      <w:ind w:left="720" w:right="0" w:hanging="0"/>
    </w:pPr>
    <w:rPr>
      <w:rFonts w:ascii="Arial" w:hAnsi="Arial" w:cs="Arial"/>
      <w:b/>
      <w:bCs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1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13:00Z</dcterms:created>
  <dc:creator>Глазов А.С.</dc:creator>
  <dc:description/>
  <cp:keywords/>
  <dc:language>en-US</dc:language>
  <cp:lastModifiedBy>пользователь</cp:lastModifiedBy>
  <cp:lastPrinted>2013-11-29T11:34:00Z</cp:lastPrinted>
  <dcterms:modified xsi:type="dcterms:W3CDTF">2013-11-29T08:35:00Z</dcterms:modified>
  <cp:revision>7</cp:revision>
  <dc:subject/>
  <dc:title>ТЫ - ХОЗЯИН !</dc:title>
</cp:coreProperties>
</file>