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она жилой застройки второго типа Ж-2/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а жилой застройки второго типа Ж-2/22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шахтинск, ул. Харьковская (в районе квартала№ 2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ая</w:t>
            </w:r>
          </w:p>
        </w:tc>
      </w:tr>
      <w:tr>
        <w:trPr>
          <w:trHeight w:val="1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ЮТЛ» (800 м)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ТПП «ТЕХНОФОРМ» (500 м)</w:t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ли не установлена. Вид разрешенного использования не установлен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354 м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. 25% от кад. с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С 35/3 кВ Н-7 находящаяся в ведении ПАО «Россети Юг»/Филиал «Ростовэнерго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кущий резерв мощности -  1,349 МВт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рузка ЦП  до 75%, категория электроснабжения I, II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оздание насосной станции. Максимально допустимая мощность 5 м3/ч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. Резерв мощности  2,4 куб. м/сут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грунтовая, далее  асфальтобетонное покрытие, ближайшая остановка для пассажиров – 750 м.</w:t>
            </w:r>
          </w:p>
        </w:tc>
      </w:tr>
      <w:tr>
        <w:trPr>
          <w:trHeight w:val="45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5638165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7:00Z</dcterms:created>
  <dc:creator>Shanko</dc:creator>
  <dc:description/>
  <dc:language>en-US</dc:language>
  <cp:lastModifiedBy>IRONMANN (AKA SHAMAN)</cp:lastModifiedBy>
  <cp:lastPrinted>2024-04-17T09:39:00Z</cp:lastPrinted>
  <dcterms:modified xsi:type="dcterms:W3CDTF">2024-05-17T12:37:00Z</dcterms:modified>
  <cp:revision>2</cp:revision>
  <dc:subject/>
  <dc:title/>
</cp:coreProperties>
</file>