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>Паспорт инвестиционной площадки ПЗ/28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80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рес, местоположение площадки, наименование площадки (в соответствии с правилами землепользования и застройк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одственная зона ПЗ/28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асть, г. Новошахтинск, п. Михайло-Леонтьевский (ул. Динамитная)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квартал: 61:56:0040472</w:t>
            </w:r>
          </w:p>
        </w:tc>
      </w:tr>
      <w:tr>
        <w:trPr>
          <w:trHeight w:val="3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обственности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сударственная</w:t>
            </w:r>
          </w:p>
        </w:tc>
      </w:tr>
      <w:tr>
        <w:trPr>
          <w:trHeight w:val="13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.И.О. контактного лица для взаимодействия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акты (телефон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-mail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уполномоченны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о вопросам экономик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ченко Марина Владимировн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3 69) 2 37 78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machenko-marina@mail.r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полагаемая процедура предоставления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енда через аукцио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ожения по использованию площад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лизлежащие производственные объекты (промышленные, сельскохозяйственные, иные) и расстояние до них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ОО «Комфортсервис» (граничит).</w:t>
            </w:r>
          </w:p>
        </w:tc>
      </w:tr>
      <w:tr>
        <w:trPr>
          <w:trHeight w:val="41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масси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ий размер территор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рядка 30,0 г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онирование (категория, вид разрешенного использования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сстояние до ближайших жилых домов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0 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астровая стоимость (удельный показатель кадастровой стоимост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ендная ставка за 1 кв.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ыночная стоимость определяется по результатам аукцио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оимость выкупа за 1 кв.м (при наличии объекта недвижимост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. 25% от кад. с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й налог за 1 кв.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,50%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ичество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C1D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D1F"/>
                <w:sz w:val="24"/>
                <w:szCs w:val="24"/>
              </w:rPr>
              <w:t>ПС 110/35/6 Н-4 находящаяся в ведении ПАО «Россети Юг»/Филиал «Ростовэнерго»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Текущий резерв мощности -  16,475 МВт. Нагрузка ЦП  до 75%, категория электроснабжения II.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зоснабжение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технической возможности подключения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снабжение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создание. Максимальная мощность 4м3/ч.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оотведение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меется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езерв мощности -  15 куб. м/сут.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нспортная инфраструктура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– грунтовая 500 м, далее асфальтобетонное покрытие, ближайшая остановка для пассажиров – 100 м.</w:t>
            </w:r>
          </w:p>
        </w:tc>
      </w:tr>
      <w:tr>
        <w:trPr>
          <w:trHeight w:val="45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р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в трудоспособном возраст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87 тыс. челове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доспособное население города  в трудоспособном возрасте, не занятое в экономике и обучением с отрывом от работ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91 тыс. челове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сшие учебные заведения на территории город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лиал Федерального государственного образовательного учреждения высшего профессионального образования «Южный Федеральный Университет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ние профессиональные учреждения на территории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шахтинский техникум промышленных технологий - филиал государственного бюджетного профессионального образовательного учреждения Ростовской области «Шахтинский региональный колледж топлива и энергетики им. ак. Степанова П.И.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сударственное бюджетное профессиональное образовательное учреждение Ростовской области «Новошахтинский технологический техникум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лижайшие населенные пунк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Шахты (25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. Гуково (30 км)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Зверево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Новочеркасск (47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носулинский район (22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ионово-Несветайская слобода (28 к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тябрьский район (29 км).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drawing>
          <wp:inline distT="0" distB="0" distL="0" distR="0">
            <wp:extent cx="5447665" cy="643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643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Times New Roman" w:cs="Times New Roman"/>
      <w:b/>
      <w:bCs/>
      <w:color w:val="000000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03:00Z</dcterms:created>
  <dc:creator>Shanko</dc:creator>
  <dc:description/>
  <dc:language>en-US</dc:language>
  <cp:lastModifiedBy>IRONMANN (AKA SHAMAN)</cp:lastModifiedBy>
  <cp:lastPrinted>2020-11-26T09:49:00Z</cp:lastPrinted>
  <dcterms:modified xsi:type="dcterms:W3CDTF">2024-05-17T12:03:00Z</dcterms:modified>
  <cp:revision>2</cp:revision>
  <dc:subject/>
  <dc:title/>
</cp:coreProperties>
</file>