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Паспорт инвестиционной площадки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ПЗ/22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ственная зона  ПЗ/22                          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г Новошахтинск, ул. Газопроводная, 23; Кадастровый номер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:56:0080208:52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ефон: (863 69)2-37-78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pr@novoshakhtinsk.or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О «Рыбокомбинат «Донской» (250 м),</w:t>
            </w:r>
          </w:p>
        </w:tc>
      </w:tr>
      <w:tr>
        <w:trPr>
          <w:trHeight w:val="41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,2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производственных и административных зданий, строений, сооружений промышлен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8 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дастровая стоимость (удельный показатель кадастровой стоимости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. 743,2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35/6 кВ Н-5 ПАО «Россети Юг»/Филиал «Ростовэнерго». Текущий резерв мощности – 2,818 МВт, категория электроснабжения III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3/ч (после реконструкции объектов газотранспортной системы и ГРС г. Новошахтинска)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оздание. Максимальная мощность 4м3/ч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ся. Резерв мощности 6,2 куб. м/сут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876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– асфальтобетонное покрытие, ближайшая остановка для пассажиров – 1800м; на расстоянии 940 м расположен железнодорожный тупик ст. «Михайло-Леонтьевская» СКЖД - 3; ж/д пост №4 в районе ул. Газопроводной – 1 </w:t>
            </w:r>
          </w:p>
        </w:tc>
      </w:tr>
      <w:tr>
        <w:trPr>
          <w:trHeight w:val="45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1245" cy="407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01:00Z</dcterms:created>
  <dc:creator>Shanko</dc:creator>
  <dc:description/>
  <dc:language>en-US</dc:language>
  <cp:lastModifiedBy>IRONMANN (AKA SHAMAN)</cp:lastModifiedBy>
  <cp:lastPrinted>2024-04-16T18:15:00Z</cp:lastPrinted>
  <dcterms:modified xsi:type="dcterms:W3CDTF">2024-05-17T12:01:00Z</dcterms:modified>
  <cp:revision>2</cp:revision>
  <dc:subject/>
  <dc:title/>
</cp:coreProperties>
</file>