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Times New Roman" w:hAnsi="Times New Roman" w:eastAsia="Calibri" w:cs="Times New Roman"/>
          <w:b w:val="false"/>
          <w:b w:val="false"/>
          <w:color w:val="000000"/>
          <w:lang w:eastAsia="en-US"/>
        </w:rPr>
      </w:pPr>
      <w:r>
        <w:rPr>
          <w:rFonts w:eastAsia="Calibri" w:cs="Times New Roman" w:ascii="Times New Roman" w:hAnsi="Times New Roman"/>
          <w:b w:val="false"/>
          <w:color w:val="000000"/>
          <w:lang w:eastAsia="en-US"/>
        </w:rPr>
        <w:t>Паспорт инвестиционной площадки ПЗ/20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37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дрес, местоположение площадки, наименование площадки (в соответствии с правилами землепользования и застройк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изводственная зона 20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 Новошахтинск, ул. Привольная, 31-в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дастровый номер: 61:56:0120000:496</w:t>
            </w:r>
          </w:p>
        </w:tc>
      </w:tr>
      <w:tr>
        <w:trPr>
          <w:trHeight w:val="39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а собствен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ая</w:t>
            </w:r>
          </w:p>
        </w:tc>
      </w:tr>
      <w:tr>
        <w:trPr>
          <w:trHeight w:val="13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.И.О. контактного лица для взаимодействия</w:t>
            </w:r>
          </w:p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онтакты (телефон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mail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й уполномоченный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города по вопросам экономик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аченко Марина Владимировна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3 69) 2 37 78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machenko-marina@mail.ru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полагаемая процедура предоставления земельного участ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ренда через аукцион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ложения по использованию площад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ей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Близлежащие производственные объекты (промышленные, сельскохозяйственные, иные) и расстояние до них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О «Вагондормаш» (граничит),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ОО «ЮТЛ» (граничит).</w:t>
            </w:r>
          </w:p>
        </w:tc>
      </w:tr>
      <w:tr>
        <w:trPr>
          <w:trHeight w:val="413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емельный массив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бщий размер территории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9,2 г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онирование (категория, вид разрешенного использовани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ли населенных пунктов. Для размещения и эксплуатации иных объектов транспорт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асстояние до ближайших жилых домов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6 м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дастровая стоимость (удельный показатель кадастровой стоимост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. 1444,8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оимость выкупа за 1 кв.м (при наличии объекта недвижимост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 25% от кад. ст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емельный налог за 1 кв.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%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лектричество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C1D1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сстоянии 1,4 км расположена подстанция ПС 110/35/6 Н-4 ПАО «Россети Юг»/Филиал «Ростовэнерго». Текущий резерв мощности -  32,389 МВт, категория электроснабжения II.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азоснабжение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технической возможности подключения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доснабжение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 создание. Максимально допустимая мощность 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ч.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доотведение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ется. Текущий резерв мощности - 6,2 куб. м/сут.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ранспортная инфраструктура</w:t>
            </w:r>
          </w:p>
        </w:tc>
      </w:tr>
      <w:tr>
        <w:trPr>
          <w:trHeight w:val="892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– асфальтобетонное покрытие, ближайшая остановка для пассажиров – 550 м,  рельсовые пути станции Западная- перегона от станции Западная до станции Разгрузочная; в непосредственной близости находится железно-дорожная ветка станции «Несветай» СКЖД М-19. </w:t>
            </w:r>
          </w:p>
        </w:tc>
      </w:tr>
      <w:tr>
        <w:trPr>
          <w:trHeight w:val="453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дры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Трудоспособное население города в трудоспособном возрасте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,87 тыс. человек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Трудоспособное население города  в трудоспособном возрасте, не занятое в экономике и обучением с отрывом от работ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,91 тыс. человек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ысшие учебные заведения на территории город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илиал Федерального государственного образовательного учреждения высшего профессионального образования «Южный Федеральный Университет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едние профессиональные учреждения на территории город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вошахтинский техникум промышленных технологий - филиал государственного бюджетного профессионального образовательного учреждения Ростовской области «Шахтинский региональный колледж топлива и энергетики им. ак. Степанова П.И.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сударственное бюджетное профессиональное образовательное учреждение Ростовской области «Новошахтинский технологический техникум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лижайшие населенные пункт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 Шахты (25 км)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г. Гуково (30 км),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 Зверево (47 км)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 Новочеркасск (47 км)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асносулинский район (22 км)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дионово-Несветайская слобода (28 км)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тябрьский район (29 км).</w:t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43550" cy="5048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504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1906" w:h="16838"/>
      <w:pgMar w:left="1276" w:right="70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eastAsia="Times New Roman" w:cs="Times New Roman"/>
      <w:b/>
      <w:bCs/>
      <w:color w:val="000000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color w:val="000000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10">
    <w:name w:val="Абзац 1 и 2/10"/>
    <w:basedOn w:val="Normal"/>
    <w:qFormat/>
    <w:pPr>
      <w:spacing w:lineRule="auto" w:line="288" w:before="0" w:after="14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1:58:00Z</dcterms:created>
  <dc:creator>Shanko</dc:creator>
  <dc:description/>
  <dc:language>en-US</dc:language>
  <cp:lastModifiedBy>IRONMANN (AKA SHAMAN)</cp:lastModifiedBy>
  <cp:lastPrinted>2024-04-17T09:35:00Z</cp:lastPrinted>
  <dcterms:modified xsi:type="dcterms:W3CDTF">2024-05-17T11:58:00Z</dcterms:modified>
  <cp:revision>2</cp:revision>
  <dc:subject/>
  <dc:title/>
</cp:coreProperties>
</file>