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eastAsia="Calibri" w:cs="Times New Roman"/>
          <w:b w:val="false"/>
          <w:b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lang w:eastAsia="en-US"/>
        </w:rPr>
        <w:t>Паспорт инвестиционной площадки ПЗ/11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22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рес, местоположение площадки, наименование площадки (в соответствии с правилами землепользования и застройки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род Новошахтинск, площадка, расположенная на территории бывшей шахты «Соколовская» (2-е отделение ЗАО “Пригородное”).</w:t>
            </w:r>
            <w:r>
              <w:rPr/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верная часть кадастрового квартала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дастровый квартал: 61:56:0110003</w:t>
            </w:r>
            <w:r>
              <w:rPr/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изводственная зона (ПЗ/11) </w:t>
            </w:r>
          </w:p>
        </w:tc>
      </w:tr>
      <w:tr>
        <w:trPr>
          <w:trHeight w:val="6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собственн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сударственная</w:t>
            </w:r>
          </w:p>
        </w:tc>
      </w:tr>
      <w:tr>
        <w:trPr>
          <w:trHeight w:val="1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.И.О. контактного лица для взаимодействия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акты (телефон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-mail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уполномоченны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по вопросам экономик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ченко Марина Владимировн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3 69) 2 37 78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machenko-marina@mail.ru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полагаемая процедура предоставления земельного участ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ренда через аукцион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ожения по использованию площад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тегория земли не установлена. Вид разрешенного использования не установлен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лизлежащие производственные объекты (промышленные, сельскохозяйственные, иные) и расстояние до них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игон ТБО (на границе с ПЗ)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АО «Новошахтинский завод нефтепродуктов» (2 200 км)</w:t>
            </w:r>
          </w:p>
        </w:tc>
      </w:tr>
      <w:tr>
        <w:trPr>
          <w:trHeight w:val="41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й масси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щий размер территор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онирование (категория, вид разрешенного использования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ли не установлена. Вид разрешенного использования не установлен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сстояние до ближайших жилых домов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354 м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дастровая стоимость (удельный показатель кадастровой стоимости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. 412,7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рендная ставка за 1 кв.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оимость выкупа за 1 кв.м (при наличии объекта недвижимости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 25% от кад. ст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й налог за 1 кв.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,50%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ктричество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С 35/3 кВ Н-7 находящиеся в ведении ПАО «Россети Юг»/Филиал «Ростовэнерго»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Текущий резерв мощности -  1,349 МВт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грузка ЦП  до 75%, категория электроснабжения I, II.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зоснабжение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технической возможности подключения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оснабжение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технической возможности подключения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оотведение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технической возможности подключения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нспортная инфраструктура</w:t>
            </w:r>
          </w:p>
        </w:tc>
      </w:tr>
      <w:tr>
        <w:trPr>
          <w:trHeight w:val="381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– грунтовая, далее  асфальтобетонное покрытие, ближайшая остановка для пассажиров – 750 м.</w:t>
            </w:r>
          </w:p>
        </w:tc>
      </w:tr>
      <w:tr>
        <w:trPr>
          <w:trHeight w:val="45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дры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рудоспособное население города в трудоспособном возрасте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87 тыс. человек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рудоспособное население города  в трудоспособном возрасте, не занятое в экономике и обучением с отрывом от рабо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,91 тыс. человек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сшие учебные заведения на территории город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лиал Федерального государственного образовательного учреждения высшего профессионального образования «Южный Федеральный Университет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ние профессиональные учреждения на территории горо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шахтинский техникум промышленных технологий - филиал государственного бюджетного профессионального образовательного учреждения Ростовской области «Шахтинский региональный колледж топлива и энергетики им. ак. Степанова П.И.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сударственное бюджетное профессиональное образовательное учреждение Ростовской области «Новошахтинский технологический техникум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лижайшие населенные пунк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Шахты (25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. Гуково (30 км)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Зверево (47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Новочеркасск (47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носулинский район (22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дионово-Несветайская слобода (28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тябрьский район (29 км).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153150" cy="4261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eastAsia="Times New Roman" w:cs="Times New Roman"/>
      <w:b/>
      <w:bCs/>
      <w:color w:val="000000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56:00Z</dcterms:created>
  <dc:creator>Shanko</dc:creator>
  <dc:description/>
  <dc:language>en-US</dc:language>
  <cp:lastModifiedBy>IRONMANN (AKA SHAMAN)</cp:lastModifiedBy>
  <cp:lastPrinted>2020-11-26T09:49:00Z</cp:lastPrinted>
  <dcterms:modified xsi:type="dcterms:W3CDTF">2024-05-17T11:56:00Z</dcterms:modified>
  <cp:revision>2</cp:revision>
  <dc:subject/>
  <dc:title/>
</cp:coreProperties>
</file>