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Паспорт инвестиционной площадки ПЗ/07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2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зона 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 пос. Юбилейный (территория бывшей шахты 3/2 би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Новошахтинск, ул Ковалевской, уч 1-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56:0110001:1701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-mail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chenko-marina@mail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ОО «Гардиан Стекло Ростов» (1 100 м),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авод Техно» корпорации «ТехноНиколь» (1 700 м),</w:t>
            </w:r>
          </w:p>
        </w:tc>
      </w:tr>
      <w:tr>
        <w:trPr>
          <w:trHeight w:val="41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 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населенных пунктов. Для размещения административных здани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70 м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ая стоимость (удельный показатель кадастровой стоимост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. 981,89999</w:t>
            </w:r>
          </w:p>
        </w:tc>
      </w:tr>
      <w:tr>
        <w:trPr>
          <w:trHeight w:val="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выкупа за 1 кв.м (при наличии объекта недвижимост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5% от кад. с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%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35/6 Ш-44 ПАО «Россети Юг»/Филиал «Ростовэнерго». Текущий резерв мощности – 16,749 МВт, категория электроснабжения III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>
          <w:trHeight w:val="1286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асфальтобетонное покрытие, ближайшая остановка для пассажиров – 750 м. Имеется ж/д насыпь бывшей дороге к шахте 3/2 бис; в непосредственной близости находится железно-дорожная ветка станции «Несветай» СКЖД.</w:t>
            </w:r>
          </w:p>
        </w:tc>
      </w:tr>
      <w:tr>
        <w:trPr>
          <w:trHeight w:val="45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ind w:firstLine="1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6200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55:00Z</dcterms:created>
  <dc:creator>Shanko</dc:creator>
  <dc:description/>
  <dc:language>en-US</dc:language>
  <cp:lastModifiedBy>IRONMANN (AKA SHAMAN)</cp:lastModifiedBy>
  <cp:lastPrinted>2024-04-17T09:34:00Z</cp:lastPrinted>
  <dcterms:modified xsi:type="dcterms:W3CDTF">2024-05-17T11:55:00Z</dcterms:modified>
  <cp:revision>2</cp:revision>
  <dc:subject/>
  <dc:title/>
</cp:coreProperties>
</file>