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 xml:space="preserve">Паспорт инвестиционной площадки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ПК/59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94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енная зона  ПК/59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Моисеенко, 1К Кадастровый номер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:56:0110001:1718</w:t>
            </w:r>
          </w:p>
        </w:tc>
      </w:tr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</w:t>
            </w:r>
          </w:p>
        </w:tc>
      </w:tr>
      <w:tr>
        <w:trPr>
          <w:trHeight w:val="1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-mail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вестиционный уполномоченны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рмаченко Марина Владимиров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(863 69) 2 37 7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ermachenko-marina@mail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укцион по оформлению права аренд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ОО «Ю-Мет» (1,8 км),</w:t>
            </w:r>
          </w:p>
        </w:tc>
      </w:tr>
      <w:tr>
        <w:trPr>
          <w:trHeight w:val="41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,48 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транспор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9 м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дастровая стоимость (удельный показатель кадастровой стоимости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ная ставка за 1 кв.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 25% от кад. с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50%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35/6 Н-8, ПАО «Россети Юг»/Филиал «Ростовэнерго». Текущий резерв мощности - 6,952 МВт, категория электроснабжения I, II.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3/ч (после реконструкции объектов газотранспортной системы и ГРС г. Новошахтинска)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технической возможности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технической возможности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>
          <w:trHeight w:val="876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– асфальтобетонное покрытие, ближайшая остановка для пассажиров – 150 м, в непосредственной близости находится железнодорожная ветка станции «Несветай» СКЖД.</w:t>
            </w:r>
          </w:p>
        </w:tc>
      </w:tr>
      <w:tr>
        <w:trPr>
          <w:trHeight w:val="45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0" cy="435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33:00Z</dcterms:created>
  <dc:creator>Shanko</dc:creator>
  <dc:description/>
  <dc:language>en-US</dc:language>
  <cp:lastModifiedBy>IRONMANN (AKA SHAMAN)</cp:lastModifiedBy>
  <cp:lastPrinted>2024-04-17T09:38:00Z</cp:lastPrinted>
  <dcterms:modified xsi:type="dcterms:W3CDTF">2024-05-17T12:33:00Z</dcterms:modified>
  <cp:revision>2</cp:revision>
  <dc:subject/>
  <dc:title/>
</cp:coreProperties>
</file>