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>
          <w:rFonts w:ascii="Times New Roman" w:hAnsi="Times New Roman" w:eastAsia="Calibri" w:cs="Times New Roman"/>
          <w:b w:val="false"/>
          <w:b w:val="false"/>
          <w:color w:val="000000"/>
          <w:lang w:eastAsia="en-US"/>
        </w:rPr>
      </w:pPr>
      <w:r>
        <w:rPr>
          <w:rFonts w:eastAsia="Calibri" w:cs="Times New Roman" w:ascii="Times New Roman" w:hAnsi="Times New Roman"/>
          <w:b w:val="false"/>
          <w:color w:val="000000"/>
          <w:lang w:eastAsia="en-US"/>
        </w:rPr>
        <w:t>Паспорт инвестиционной площадки ПК/20</w:t>
      </w:r>
    </w:p>
    <w:tbl>
      <w:tblPr>
        <w:tblW w:w="110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6804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дрес, местоположение площадки, наименование площадки (в соответствии с правилами землепользования и застройки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изводственная зона (ПК/20)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шахтинск п. Михайло-Леонтьевский пер. Сибирякова Кадастровый квартал: 61:56:0040472</w:t>
            </w:r>
          </w:p>
        </w:tc>
      </w:tr>
      <w:tr>
        <w:trPr>
          <w:trHeight w:val="39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орма собственности</w:t>
            </w:r>
          </w:p>
          <w:p>
            <w:pPr>
              <w:pStyle w:val="Normal"/>
              <w:spacing w:before="12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осударственная</w:t>
            </w:r>
          </w:p>
        </w:tc>
      </w:tr>
      <w:tr>
        <w:trPr>
          <w:trHeight w:val="131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.И.О. контактного лица для взаимодействия</w:t>
            </w:r>
          </w:p>
          <w:p>
            <w:pPr>
              <w:pStyle w:val="Normal"/>
              <w:spacing w:before="12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Контакты (телефон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e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mail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стиционный уполномоченный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города по вопросам экономики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маченко Марина Владимировна</w:t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3 69) 2 37 78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rmachenko-marina@mail.ru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едполагаемая процедура предоставления земельного участ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ренда через аукцион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едложения по использованию площад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Близлежащие производственные объекты (промышленные, сельскохозяйственные, иные) и расстояние до них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13" w:hRule="atLeast"/>
        </w:trPr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емельный массив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бщий размер территории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орядка 30,0 г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онирование (категория, вид разрешенного использования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Расстояние до ближайших жилых домов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300 м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дастровая стоимость (удельный показатель кадастровой стоимости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рендная ставка за 1 кв.м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Рыночная стоимость определяется по результатам аукцион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оимость выкупа за 1 кв.м (при наличии объекта недвижимости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р. 25% от кад. ст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емельный налог за 1 кв.м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,50%</w:t>
            </w:r>
          </w:p>
        </w:tc>
      </w:tr>
      <w:tr>
        <w:trPr/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Электричество</w:t>
            </w:r>
          </w:p>
        </w:tc>
      </w:tr>
      <w:tr>
        <w:trPr/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1C1D1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D1F"/>
                <w:sz w:val="24"/>
                <w:szCs w:val="24"/>
              </w:rPr>
              <w:t>ПС 110/35/6 Н-4находящаяся в ведении ПАО «Россети Юг»/Филиал «Ростовэнерго». Текущий резерв мощности 16,475 МВт. Нагрузка ЦП  до 75%, категория электроснабжения II.</w:t>
            </w:r>
          </w:p>
        </w:tc>
      </w:tr>
      <w:tr>
        <w:trPr/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азоснабжение</w:t>
            </w:r>
          </w:p>
        </w:tc>
      </w:tr>
      <w:tr>
        <w:trPr/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технической возможности подключения</w:t>
            </w:r>
          </w:p>
        </w:tc>
      </w:tr>
      <w:tr>
        <w:trPr/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одоснабжение</w:t>
            </w:r>
          </w:p>
        </w:tc>
      </w:tr>
      <w:tr>
        <w:trPr/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технической возможности подключения</w:t>
            </w:r>
          </w:p>
        </w:tc>
      </w:tr>
      <w:tr>
        <w:trPr/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одоотведение</w:t>
            </w:r>
          </w:p>
        </w:tc>
      </w:tr>
      <w:tr>
        <w:trPr/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Имеется. Резерв мощности - 3,1 куб.м/сут.</w:t>
            </w:r>
          </w:p>
        </w:tc>
      </w:tr>
      <w:tr>
        <w:trPr/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ранспортная инфраструктура</w:t>
            </w:r>
          </w:p>
        </w:tc>
      </w:tr>
      <w:tr>
        <w:trPr/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а – грунтовая 500 м, далее асфальтобетонное покрытие, ближайшая остановка для пассажиров – 500 м.</w:t>
            </w:r>
          </w:p>
        </w:tc>
      </w:tr>
      <w:tr>
        <w:trPr>
          <w:trHeight w:val="453" w:hRule="atLeast"/>
        </w:trPr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дры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Трудоспособное население города в трудоспособном возрасте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8,87 тыс. человек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Трудоспособное население города  в трудоспособном возрасте, не занятое в экономике и обучением с отрывом от работы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eastAsia="Calibri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,91 тыс. человек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Высшие учебные заведения на территории города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илиал Федерального государственного образовательного учреждения высшего профессионального образования «Южный Федеральный Университет»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редние профессиональные учреждения на территории город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овошахтинский техникум промышленных технологий - филиал государственного бюджетного профессионального образовательного учреждения Ростовской области «Шахтинский региональный колледж топлива и энергетики им. ак. Степанова П.И.»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осударственное бюджетное профессиональное образовательное учреждение Ростовской области «Новошахтинский технологический техникум»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лижайшие населенные пункт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. Шахты (25 км)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г. Гуково (30 км),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. Зверево (47 км)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. Новочеркасск (47 км)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расносулинский район (22 км)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одионово-Несветайская слобода (28 км)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ктябрьский район (29 км).</w:t>
            </w:r>
          </w:p>
        </w:tc>
      </w:tr>
    </w:tbl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drawing>
          <wp:inline distT="0" distB="0" distL="0" distR="0">
            <wp:extent cx="5447665" cy="6439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7665" cy="643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headerReference w:type="first" r:id="rId4"/>
      <w:type w:val="nextPage"/>
      <w:pgSz w:w="11906" w:h="16838"/>
      <w:pgMar w:left="1276" w:right="707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eastAsia="Times New Roman" w:cs="Times New Roman"/>
      <w:b/>
      <w:bCs/>
      <w:color w:val="000000"/>
      <w:sz w:val="28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Times New Roman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Times New Roman" w:cs="Calibri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color w:val="000000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1210">
    <w:name w:val="Абзац 1 и 2/10"/>
    <w:basedOn w:val="Normal"/>
    <w:qFormat/>
    <w:pPr>
      <w:spacing w:lineRule="auto" w:line="288" w:before="0" w:after="14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2:32:00Z</dcterms:created>
  <dc:creator>Shanko</dc:creator>
  <dc:description/>
  <dc:language>en-US</dc:language>
  <cp:lastModifiedBy>IRONMANN (AKA SHAMAN)</cp:lastModifiedBy>
  <cp:lastPrinted>2020-11-26T09:49:00Z</cp:lastPrinted>
  <dcterms:modified xsi:type="dcterms:W3CDTF">2024-05-17T12:32:00Z</dcterms:modified>
  <cp:revision>2</cp:revision>
  <dc:subject/>
  <dc:title/>
</cp:coreProperties>
</file>